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.1.1.</w:t>
        <w:tab/>
        <w:t>Architektonicko-stavební řešení</w:t>
      </w:r>
    </w:p>
    <w:p>
      <w:pPr>
        <w:pStyle w:val="Normal"/>
        <w:ind w:left="363" w:hanging="1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1.a)</w:t>
        <w:tab/>
        <w:tab/>
        <w:t>Technická zpráva</w:t>
      </w:r>
    </w:p>
    <w:p>
      <w:pPr>
        <w:pStyle w:val="Normal"/>
        <w:ind w:left="364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4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1</w:t>
        <w:tab/>
        <w:t>Bourací práce – půdorys podkroví</w:t>
        <w:tab/>
        <w:tab/>
        <w:t>1:50</w:t>
      </w:r>
    </w:p>
    <w:p>
      <w:pPr>
        <w:pStyle w:val="Normal"/>
        <w:ind w:left="364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2</w:t>
        <w:tab/>
        <w:t>Bourací práce – půdorys krovu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3</w:t>
        <w:tab/>
        <w:t>Bourací práce – půdorys střechy</w:t>
        <w:tab/>
        <w:tab/>
        <w:t>1:50</w:t>
      </w:r>
    </w:p>
    <w:p>
      <w:pPr>
        <w:pStyle w:val="Normal"/>
        <w:ind w:left="363" w:hanging="1"/>
        <w:rPr/>
      </w:pPr>
      <w:r>
        <w:rPr>
          <w:rFonts w:cs="Verdana" w:ascii="Verdana" w:hAnsi="Verdana"/>
          <w:sz w:val="22"/>
          <w:szCs w:val="22"/>
        </w:rPr>
        <w:t>D.1.1.b).04</w:t>
        <w:tab/>
        <w:t>Bourací práce – řez A, B</w:t>
        <w:tab/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5</w:t>
        <w:tab/>
        <w:t>Bourací práce – pohledy</w:t>
        <w:tab/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6</w:t>
        <w:tab/>
        <w:t>Nový stav – půdorys podkroví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7</w:t>
        <w:tab/>
        <w:t>Nový stav – půdorys krovu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8</w:t>
        <w:tab/>
        <w:t>Nový stav – půdorys střechy</w:t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09</w:t>
        <w:tab/>
        <w:t>Nový stav – řez A, B</w:t>
        <w:tab/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10</w:t>
        <w:tab/>
        <w:t>Nový stav - pohled</w:t>
        <w:tab/>
        <w:tab/>
        <w:tab/>
        <w:tab/>
        <w:tab/>
        <w:t>1:5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b).11</w:t>
        <w:tab/>
        <w:t>Nový stav – výpis prvků</w:t>
        <w:tab/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c).01</w:t>
        <w:tab/>
        <w:t>Technické podmínky výrobků</w:t>
        <w:tab/>
        <w:tab/>
        <w:tab/>
        <w:t>-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c).02</w:t>
        <w:tab/>
        <w:t>Detaily hliníkové sestavy</w:t>
        <w:tab/>
        <w:tab/>
        <w:tab/>
        <w:tab/>
        <w:t>1:1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.1.1.c).03</w:t>
        <w:tab/>
        <w:t>Detaily plechové fasády</w:t>
        <w:tab/>
        <w:tab/>
        <w:tab/>
        <w:tab/>
        <w:t>1:10</w:t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3" w:hanging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8:37:00Z</dcterms:created>
  <dc:creator>X</dc:creator>
  <dc:description/>
  <cp:keywords/>
  <dc:language>en-US</dc:language>
  <cp:lastModifiedBy>Marki</cp:lastModifiedBy>
  <cp:lastPrinted>2020-06-12T08:39:00Z</cp:lastPrinted>
  <dcterms:modified xsi:type="dcterms:W3CDTF">2021-04-05T11:01:00Z</dcterms:modified>
  <cp:revision>122</cp:revision>
  <dc:subject/>
  <dc:title>Rozsah a obsah projektové dokumentace (dle vyhl</dc:title>
</cp:coreProperties>
</file>