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CHNICKÉ PODMÍNKY VÝROBKŮ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b/>
          <w:b/>
          <w:bCs/>
          <w:color w:val="000000"/>
        </w:rPr>
      </w:pPr>
      <w:r>
        <w:rPr>
          <w:rFonts w:cs="Calibri" w:ascii="Arial" w:hAnsi="Arial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veře vnitřní – dřevěné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dřevěné vnitřní dveře z CPL laminátu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Cs/>
          <w:color w:val="000000"/>
        </w:rPr>
        <w:t>nerezové ková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Cs/>
          <w:color w:val="000000"/>
        </w:rPr>
        <w:t>podrobnější specifikace viz. výpis dveří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Vnitřní malb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jednosložková barva pro vnitřní použit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color w:val="000000"/>
        </w:rPr>
        <w:t>disperzní matný nátěr pro vnitřní použití, ředitelný vodou, otěruvzdorn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átěr vhodný pro všechny vnitřní plochy jako je zdivo, beton, sádrokarton apo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átěr s bělostí 92 %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color w:val="000000"/>
        </w:rPr>
        <w:t>základní nátěr se provede ředěnou barvou 10 – 20 % vody, krycí nátěr se provede barvou ředěnou 5 – 10 % vody, časový interval mezi jednotlivými nátěry je 2 – 4 hodiny, vždy po zaschnutí předcházející vrstvy (sádrokarton základní nátěr do 5 % vody, krycí nátěr nejlépe neředit)</w:t>
      </w:r>
    </w:p>
    <w:p>
      <w:pPr>
        <w:pStyle w:val="Normal"/>
        <w:spacing w:lineRule="auto" w:line="240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odhled  - akustický kazetový podhled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tropní akustický pohltivý podhled s viditelnou konstrukcí 600/600 mm :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dhledová konstrukce s viditelnými nosnými profily provedená v souladu s ČSN EN 13964:2004, každá deska je vyměnitelná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dhledové desky s certifikátem osvědčujícím vhodnost použití ve vnitřním prostředí. Desky opatřené finální povrchovou úpravou, deska formátu 600x600xtl. dle výrobce mm. Odrazivost světla&gt;=88%, reakce na oheň  A2s1,d0 podle EN 13501-1, barva bílá podobná RAL9010. Při montáži je nutno dbát na všeobecné podmínky montáže určené výrobcem a odborné technické posudky.</w:t>
      </w:r>
    </w:p>
    <w:p>
      <w:pPr>
        <w:pStyle w:val="Normal"/>
        <w:jc w:val="both"/>
        <w:rPr/>
      </w:pPr>
      <w:r>
        <w:rPr>
          <w:rFonts w:cs="Calibri"/>
          <w:b/>
          <w:color w:val="000000"/>
        </w:rPr>
        <w:t>před objednáním materiálu a zahájením prací bude zpracována akustická studie dle konkrétního dodavatele podhledu, tato studie bude předložena projektantovi k odsouhlasení,   akustický podhled musí splňovat požadavky ČSN 730527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o realizaci musí zhotovitel zajistit měření doby dozvuku pro ověření splnění normových požadavků a předat protokol o měření doby dozvuku s kladným výsledkem</w:t>
      </w:r>
    </w:p>
    <w:p>
      <w:pPr>
        <w:pStyle w:val="Normal"/>
        <w:spacing w:lineRule="auto" w:line="240" w:before="0" w:after="0"/>
        <w:ind w:left="1065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Heterogenní protikluzné PVC (vinyl) v rolích vyztužené skelným rounem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heterogenní akustický zátěžový vinyl bez obsahu ftalátů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vyztužení vrstvou ze skelného rouna zvyšuje odolnost v bodovém zatížení a vylepšuje rozměrovou stálost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třída zátěže 34/42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kročejový útlum dle EN ISO 717-2 je 15dB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rozměrová stálost (roztažnost) dle EN 434 je ≤ 0,1%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hodnota zbytkového otlaku (bodové zatížení) dle EN 433 je 0,05 mm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odolnost vůči skvrnám od chemikálií (chemická odolnost) dle EN 423 je vynikající (třída excellent)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součinitel smykového tření dle ČSN hodnota µ ≥ 0,6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protiskluznost dle DIN je R10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reakce na oheň dle EN 13 501-1 je B</w:t>
      </w:r>
      <w:r>
        <w:rPr>
          <w:rFonts w:eastAsia="Times New Roman" w:cs="Calibri"/>
          <w:vertAlign w:val="subscript"/>
          <w:lang w:eastAsia="cs-CZ"/>
        </w:rPr>
        <w:t>fl</w:t>
      </w:r>
      <w:r>
        <w:rPr>
          <w:rFonts w:eastAsia="Times New Roman" w:cs="Calibri"/>
          <w:lang w:eastAsia="cs-CZ"/>
        </w:rPr>
        <w:t> – S</w:t>
      </w:r>
      <w:r>
        <w:rPr>
          <w:rFonts w:eastAsia="Times New Roman" w:cs="Calibri"/>
          <w:vertAlign w:val="subscript"/>
          <w:lang w:eastAsia="cs-CZ"/>
        </w:rPr>
        <w:t>1</w:t>
      </w:r>
    </w:p>
    <w:p>
      <w:pPr>
        <w:pStyle w:val="Normal"/>
        <w:spacing w:lineRule="auto" w:line="240" w:before="0" w:after="0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  <w:t>- konstrukce materiálu neobsahuje žádné látky ze skupiny ftalátů</w:t>
      </w:r>
    </w:p>
    <w:p>
      <w:pPr>
        <w:pStyle w:val="Normal"/>
        <w:spacing w:lineRule="auto" w:line="240" w:before="0" w:after="100"/>
        <w:rPr>
          <w:rFonts w:eastAsia="Times New Roman" w:cs="Calibri"/>
          <w:lang w:eastAsia="cs-CZ"/>
        </w:rPr>
      </w:pPr>
      <w:r>
        <w:rPr>
          <w:rFonts w:eastAsia="Times New Roman" w:cs="Calibri"/>
          <w:color w:val="1F497D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cs-CZ"/>
        </w:rPr>
      </w:pPr>
      <w:r>
        <w:rPr>
          <w:rFonts w:eastAsia="Times New Roman" w:cs="Calibri"/>
          <w:b/>
          <w:bCs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  <w:t>Nátěr na radiátor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bCs/>
          <w:iCs/>
          <w:color w:val="000000"/>
          <w:lang w:eastAsia="cs-CZ"/>
        </w:rPr>
        <w:t>pro vrchní lesklé nátěry těles ústředního topen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bCs/>
          <w:iCs/>
          <w:color w:val="000000"/>
          <w:lang w:eastAsia="cs-CZ"/>
        </w:rPr>
        <w:t>odolávající teplotě do 100 °C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bCs/>
          <w:iCs/>
          <w:color w:val="000000"/>
          <w:lang w:eastAsia="cs-CZ"/>
        </w:rPr>
        <w:t>rychle schnoucí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bCs/>
          <w:iCs/>
          <w:color w:val="000000"/>
          <w:lang w:eastAsia="cs-CZ"/>
        </w:rPr>
        <w:t>nanášení ve dvou vrstvách na suchý, čistý a odmaštěný povrch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eastAsia="Times New Roman" w:cs="Calibri"/>
          <w:bCs/>
          <w:iCs/>
          <w:color w:val="000000"/>
          <w:lang w:eastAsia="cs-CZ"/>
        </w:rPr>
        <w:t>vodou ředitelná do 10 %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ahoma;Tahoma" w:hAnsi="Tahoma;Tahoma" w:cs="Tahoma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;Tahoma" w:hAnsi="Tahoma;Tahoma" w:cs="Tahoma;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ahoma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;Tahoma" w:hAnsi="Tahoma;Tahoma" w:eastAsia="Times New Roman" w:cs="Tahoma;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;Tahoma" w:hAnsi="Tahoma;Tahoma" w:cs="Tahoma;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;Tahoma" w:hAnsi="Tahoma;Tahoma" w:cs="Tahoma;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ahoma;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ahoma;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ahoma;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evnseznamzvraznn1">
    <w:name w:val="Barevný seznam – zvýraznění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10:00Z</dcterms:created>
  <dc:creator>Robert</dc:creator>
  <dc:description/>
  <cp:keywords/>
  <dc:language>en-US</dc:language>
  <cp:lastModifiedBy>Barbora Kyšková</cp:lastModifiedBy>
  <cp:lastPrinted>2016-05-06T12:54:00Z</cp:lastPrinted>
  <dcterms:modified xsi:type="dcterms:W3CDTF">2021-02-21T15:43:00Z</dcterms:modified>
  <cp:revision>3</cp:revision>
  <dc:subject/>
  <dc:title/>
</cp:coreProperties>
</file>