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SO 301 Dešťová kanaliz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2. </w:t>
        <w:tab/>
        <w:t>Dokumentace technických a technologických zařízení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2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b).01</w:t>
        <w:tab/>
        <w:t>Koordinační situace</w:t>
        <w:tab/>
        <w:tab/>
        <w:tab/>
        <w:tab/>
        <w:tab/>
        <w:t>1:2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b).02</w:t>
        <w:tab/>
        <w:t>Podélný  a příčný profil dešťovou kanalizací</w:t>
        <w:tab/>
        <w:tab/>
        <w:t>1:10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2.b).03</w:t>
        <w:tab/>
        <w:t>Detail retenční jímky</w:t>
        <w:tab/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c).01</w:t>
        <w:tab/>
        <w:tab/>
        <w:t>Technické podmínky výrobků</w:t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c).02</w:t>
        <w:tab/>
        <w:tab/>
        <w:t>Výpis šachet</w:t>
        <w:tab/>
        <w:tab/>
        <w:tab/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SO 301 Dešťová kanaliz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2. </w:t>
        <w:tab/>
        <w:t>Dokumentace technických a technologických zařízení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2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b).01</w:t>
        <w:tab/>
        <w:t>Koordinační situace</w:t>
        <w:tab/>
        <w:tab/>
        <w:tab/>
        <w:tab/>
        <w:tab/>
        <w:t>1:2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b).02</w:t>
        <w:tab/>
        <w:t>Podélný  a příčný profil dešťovou kanalizací</w:t>
        <w:tab/>
        <w:tab/>
        <w:t>1:10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2.b).03</w:t>
        <w:tab/>
        <w:t>Detail retenční jímky</w:t>
        <w:tab/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c).01</w:t>
        <w:tab/>
        <w:tab/>
        <w:t>Technické podmínky výrobků</w:t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c).02</w:t>
        <w:tab/>
        <w:tab/>
        <w:t>Výpis šachet</w:t>
        <w:tab/>
        <w:tab/>
        <w:tab/>
        <w:tab/>
        <w:tab/>
        <w:tab/>
        <w:tab/>
        <w:t>-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SO 301 Dešťová kanaliz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2. </w:t>
        <w:tab/>
        <w:t>Dokumentace technických a technologických zařízení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2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b).01</w:t>
        <w:tab/>
        <w:t>Koordinační situace</w:t>
        <w:tab/>
        <w:tab/>
        <w:tab/>
        <w:tab/>
        <w:tab/>
        <w:t>1:2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b).02</w:t>
        <w:tab/>
        <w:t>Podélný  a příčný profil dešťovou kanalizací</w:t>
        <w:tab/>
        <w:tab/>
        <w:t>1:10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2.b).03</w:t>
        <w:tab/>
        <w:t>Detail retenční jímky</w:t>
        <w:tab/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c).01</w:t>
        <w:tab/>
        <w:tab/>
        <w:t>Technické podmínky výrobků</w:t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2.c).02</w:t>
        <w:tab/>
        <w:tab/>
        <w:t>Výpis šachet</w:t>
        <w:tab/>
        <w:tab/>
        <w:tab/>
        <w:tab/>
        <w:tab/>
        <w:tab/>
        <w:tab/>
        <w:t>-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Barbora Kyšková</cp:lastModifiedBy>
  <cp:lastPrinted>2021-09-13T11:58:00Z</cp:lastPrinted>
  <dcterms:modified xsi:type="dcterms:W3CDTF">2021-09-13T09:58:00Z</dcterms:modified>
  <cp:revision>110</cp:revision>
  <dc:subject/>
  <dc:title>Rozsah a obsah projektové dokumentace (dle vyhl</dc:title>
</cp:coreProperties>
</file>