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 301 Dešťová kanalizac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stové kanalizační šach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ádá se ze šachtového dna se vstupy pro roury hladké KG nebo korugované, prodlužovací roura z PP o průměru viz výpis šachet, adaptér teleskopický a litinový poklo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daptér teleskopický je tvarovka z PP, horní část je přizpůsobena pro vložení litinového poklop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ezi šachtové části se vloží těsně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189480" cy="14401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nější kanalizac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lastové systémy KG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neměkčený polyvinylchlorid (PVC – U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rubky kruhové tuhosti SN 12 (krátkodobá kruhová tuhost 12 kN/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apětí v ohybu 95 N/m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epelná vodivost 0,15 W/K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modul pružnosti ≥ 3000 N/m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5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05865" cy="9709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tražná fól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lyetylenová páska šedé barvy s nápisem „KANALIZACE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šířka pásky 300 mm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color w:val="FF0000"/>
          <w:lang w:val="en-US" w:eastAsia="en-US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4355</wp:posOffset>
            </wp:positionH>
            <wp:positionV relativeFrom="paragraph">
              <wp:posOffset>159385</wp:posOffset>
            </wp:positionV>
            <wp:extent cx="1584325" cy="126555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ulační ventil (prvek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egulační ventil slouží k dodržení maximálního průtoku, regulační prvek se umístí do určených betonových šachet na odtokovou stranu a osazuje se na dřík potrubí, zasahující do vnitřního prosto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tok na clonu je chráněn filtačním návlekem, který chrání clonu před ucpání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3365</wp:posOffset>
            </wp:positionH>
            <wp:positionV relativeFrom="paragraph">
              <wp:posOffset>200660</wp:posOffset>
            </wp:positionV>
            <wp:extent cx="4197985" cy="54000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17980" cy="1617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bCs/>
        </w:rPr>
        <w:t>etenční jím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efabrikovaná samonosná betonová jímka, vstup do jímky je tvořen otvorem ve stropu o rozměrech 0,6 x 0,6 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betonový komínek a poklop po pojezd vozidel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Marki</cp:lastModifiedBy>
  <cp:lastPrinted>2014-03-31T10:00:00Z</cp:lastPrinted>
  <dcterms:modified xsi:type="dcterms:W3CDTF">2021-08-31T07:59:00Z</dcterms:modified>
  <cp:revision>206</cp:revision>
  <dc:subject/>
  <dc:title/>
</cp:coreProperties>
</file>