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VÝSTAVBA PARKOVACÍ PLOCHY NA UL. STUDENTSKÁ V KARVINÉ-MIZEROVĚ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SP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ab/>
        <w:t xml:space="preserve">SO 401 – VEŘEJNÉ OSVĚTLENÍ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</w:t>
      </w:r>
      <w:r>
        <w:rPr>
          <w:i/>
          <w:sz w:val="52"/>
          <w:szCs w:val="52"/>
        </w:rPr>
        <w:t>VÝPOČET   OSVĚTLENÍ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INVESTOR:</w:t>
        <w:tab/>
      </w:r>
      <w:r>
        <w:rPr>
          <w:b/>
          <w:sz w:val="22"/>
        </w:rPr>
        <w:t>STATUTÁRNÍ MĚSTO KARVINÁ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Fryštátská 72/1, 733 24, Karviná - Fryštá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GENERÁLNÍ PROJEKTANT:</w:t>
        <w:tab/>
      </w:r>
      <w:r>
        <w:rPr>
          <w:b/>
          <w:sz w:val="22"/>
        </w:rPr>
        <w:t>Atri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Občanská 1116/18, 710 00, Ostrava – Slezská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2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 xml:space="preserve">02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VÝSTAVBA PARKOVACÍ PLOCHY NA UL. STUDENTSKÁ V KARVINÉ-MIZEROVĚ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O 401 – VEŘEJNÉ OSVĚTLENÍ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-</w:t>
        <w:tab/>
        <w:t>TECHNICKÁ ZPRÁVA</w:t>
        <w:tab/>
        <w:tab/>
        <w:tab/>
        <w:tab/>
        <w:tab/>
        <w:t>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-</w:t>
        <w:tab/>
        <w:t>VÝPOČET OSVĚTLENÍ</w:t>
        <w:tab/>
        <w:tab/>
        <w:tab/>
        <w:tab/>
        <w:tab/>
        <w:t xml:space="preserve">02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-</w:t>
        <w:tab/>
        <w:t>SITUACE ELEKTRO</w:t>
        <w:tab/>
        <w:tab/>
        <w:tab/>
        <w:tab/>
        <w:tab/>
        <w:t>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4-</w:t>
        <w:tab/>
        <w:t>ULOŽENÍ KABELU V ZEMI</w:t>
        <w:tab/>
        <w:tab/>
        <w:tab/>
        <w:tab/>
        <w:t>0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5-</w:t>
        <w:tab/>
        <w:t>ZÁKLAD STOŽÁRU</w:t>
        <w:tab/>
        <w:tab/>
        <w:tab/>
        <w:tab/>
        <w:tab/>
        <w:t>0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6-</w:t>
        <w:tab/>
        <w:t>SPECIFIKACE MATERIÁLU</w:t>
        <w:tab/>
        <w:tab/>
        <w:tab/>
        <w:tab/>
        <w:t>0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STATUTÁRNÍ MĚSTO KARVINÁ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Fryštátská 72/1, 733 24, Karviná - Fryštá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GENERÁLNÍ PROJEKTANT:</w:t>
        <w:tab/>
      </w:r>
      <w:r>
        <w:rPr>
          <w:b/>
          <w:sz w:val="22"/>
        </w:rPr>
        <w:t>Atri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Občanská 1116/18, 710 00, Ostrava – Slezská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VÝSTAVBA PARKOVACÍ PLOCHY NA UL. STUDENTSKÁ V KARVINÉ-MIZEROVĚ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O 401 – VEŘEJNÉ OSVĚTLENÍ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</w:t>
      </w:r>
      <w:r>
        <w:rPr>
          <w:i/>
          <w:sz w:val="52"/>
          <w:szCs w:val="52"/>
        </w:rPr>
        <w:t>TECHNICKÁ   ZPRÁ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STATUTÁRNÍ MĚSTO KARVINÁ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Fryštátská 72/1, 733 24, Karviná - Fryštá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Atri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Občanská 1116/18, 710 00, Ostrava – Slezská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2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 xml:space="preserve">01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VÝSTAVBA PARKOVACÍ PLOCHY NA UL. STUDENTSKÁ V KARVINÉ-MIZEROVĚ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O 401 – VEŘEJNÉ OSVĚTLENÍ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STATUTÁRNÍ MĚSTO KARVINÁ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Fryštátská 72/1, 733 24, Karviná - Fryštá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Atri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Občanská 1116/18, 710 00, Ostrava – Slezská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2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 xml:space="preserve">06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 xml:space="preserve">VÝSTAVBA PARKOVACÍ PLOCHY NA UL. STUDENTSKÁ V KARVINÉ-MIZEROVĚ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PS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SO 401 – VEŘEJNÉ OSVĚTLENÍ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SILNOPROUD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INVESTOR:</w:t>
        <w:tab/>
      </w:r>
      <w:r>
        <w:rPr>
          <w:b/>
          <w:sz w:val="22"/>
        </w:rPr>
        <w:t>STATUTÁRNÍ MĚSTO KARVINÁ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Fryštátská 72/1, 733 24, Karviná - Fryštá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GENERÁLNÍ PROJEKTANT:</w:t>
        <w:tab/>
      </w:r>
      <w:r>
        <w:rPr>
          <w:b/>
          <w:sz w:val="22"/>
        </w:rPr>
        <w:t>Atris s.r.o.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Občanská 1116/18, 710 00, Ostrava – Slezská Ostrava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2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862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 xml:space="preserve">příloh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14:00Z</dcterms:created>
  <dc:creator>KATKA</dc:creator>
  <dc:description/>
  <dc:language>en-US</dc:language>
  <cp:lastModifiedBy>KATKA</cp:lastModifiedBy>
  <cp:lastPrinted>2018-09-23T16:00:00Z</cp:lastPrinted>
  <dcterms:modified xsi:type="dcterms:W3CDTF">2021-09-06T14:17:00Z</dcterms:modified>
  <cp:revision>3</cp:revision>
  <dc:subject/>
  <dc:title/>
</cp:coreProperties>
</file>