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provedení stavby vychází s požadavků na větrání bezbariérového WC v objektu ZŠ Družby v Karviné.</w:t>
      </w:r>
    </w:p>
    <w:p>
      <w:pPr>
        <w:pStyle w:val="TextBodyIndent"/>
        <w:rPr>
          <w:b/>
          <w:b/>
        </w:rPr>
      </w:pPr>
      <w:r>
        <w:rPr/>
        <w:t xml:space="preserve">  </w:t>
      </w: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 xml:space="preserve">půdorysy objektu a střechy, řezy  – ACAD 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Příslušná techn. literatura, předpisy, normy  apod.</w:t>
      </w:r>
    </w:p>
    <w:p>
      <w:pPr>
        <w:pStyle w:val="Znaka"/>
        <w:numPr>
          <w:ilvl w:val="0"/>
          <w:numId w:val="7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3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k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PIS ZAŘÍZENÍ. </w:t>
      </w:r>
    </w:p>
    <w:p>
      <w:pPr>
        <w:pStyle w:val="TextBodyIndent"/>
        <w:ind w:hanging="0"/>
        <w:rPr/>
      </w:pPr>
      <w:r>
        <w:rPr/>
        <w:t>2.1. ZAŘÍZENÍ  č. 1 -  VĚTRÁNÍ BEZBARIÉROVÉHO WC V 1.NP.</w:t>
      </w:r>
    </w:p>
    <w:p>
      <w:pPr>
        <w:pStyle w:val="TextBodyIndent"/>
        <w:rPr/>
      </w:pPr>
      <w:r>
        <w:rPr/>
        <w:t>Odvod vzduchu ze sociálního zařízení – WC bude řešeno nárazově v podtlaku malého rad. ventilátorku, který přes potrubí VZT vytláčí znehodnocený vzduch na fasádu objektu. Ventilátorek je vybavený doběhem a bude spínán se světlem. Přívod vzduchu se bude dít dveřmi bez prahu.</w:t>
      </w:r>
    </w:p>
    <w:p>
      <w:pPr>
        <w:pStyle w:val="TextBodyIndent"/>
        <w:rPr/>
      </w:pPr>
      <w:r>
        <w:rPr/>
        <w:t xml:space="preserve">Hlavní technické parametry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>výměna vzduchu :   - WC – mísa 50 m3/hod +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+ umyvadlo 30m3/hod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el. příkon             :  29W/230V/50Hz  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/>
      </w:pPr>
      <w:r>
        <w:rPr>
          <w:u w:val="none"/>
        </w:rPr>
        <w:t>Ostatní prostory objektu nejsou předmětem řešení této dokumentace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Indent"/>
        <w:ind w:right="46"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/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na spínání jednotlivých zařízení VZT. Instalovaný příkon je uveden výše v textu příp. v Soupisu prací, dodávek a služeb. Veškerá zařízení a vyústění VZT na střeše budou uzemněna dle ČSN. </w:t>
      </w:r>
    </w:p>
    <w:p>
      <w:pPr>
        <w:pStyle w:val="Textvbloku"/>
        <w:ind w:left="0" w:right="46" w:firstLine="426"/>
        <w:rPr/>
      </w:pPr>
      <w:r>
        <w:rPr/>
        <w:t>Ventilátorek napojit na 230V/50Hz a spouštět se světlem příp. pohyb. čidlem. Ventilátor je vybaven doběh. relé.</w:t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Prostupy pro VZT potrubí do stěn. 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 xml:space="preserve">Zajistit případné krytí potrubí podhledem.   </w:t>
      </w:r>
    </w:p>
    <w:p>
      <w:pPr>
        <w:pStyle w:val="Normal"/>
        <w:ind w:left="7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3.3. NÁROKY NA ÚT.</w:t>
      </w:r>
    </w:p>
    <w:p>
      <w:pPr>
        <w:pStyle w:val="TextBody"/>
        <w:numPr>
          <w:ilvl w:val="0"/>
          <w:numId w:val="2"/>
        </w:numPr>
        <w:rPr/>
      </w:pPr>
      <w:r>
        <w:rPr>
          <w:u w:val="none"/>
        </w:rPr>
        <w:t>ÚT zajistí pokrytí tep. ztrát ve větraných prostorech.</w:t>
      </w:r>
    </w:p>
    <w:p>
      <w:pPr>
        <w:pStyle w:val="TextBody"/>
        <w:ind w:left="786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leží v zóně bydlení z čehož vyplývají max. přípustné hodnoty hluku dle Nařízení vlády č. 272/2011 Sb. ve znění  NV č. 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ve větraném prostoru nepřesáhne 46 dB(A) ve vzdálenosti 1,5 m od zdroje, což je méně než 50 dB(A) – VYHOVUJE. Útlum bude zabezpečen především konstrukcí ventilátoru a použitím tlumicích ohebných hadic vložených do potrubí VZT. </w:t>
      </w:r>
    </w:p>
    <w:p>
      <w:pPr>
        <w:pStyle w:val="Normal"/>
        <w:ind w:right="46" w:firstLine="360"/>
        <w:jc w:val="both"/>
        <w:rPr/>
      </w:pPr>
      <w:r>
        <w:rPr>
          <w:sz w:val="24"/>
        </w:rPr>
        <w:t xml:space="preserve">Hluk emitovaný VZT zařízením vně budovy nepřesáhne 45 dB(A) ve vzdálenosti 1 m od zdrojů (výustě od VZT zařízení). U nejbližšího exponovaného místa bude tedy ekvivalentní hladina akustického tlaku „A“ od VZT zařízení menší jak 50 dB(A) 1 m před oknem – VYHOVUJE. Zařízení bude v provozu pouze v denní dobu. Útlum bude opět zabezpečen především tlumícími hadicemi vloženými do potrubí VZT a vlastním útlumem potrubní sítě. </w:t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Ve smyslu ČSN 73 0872 nebude potrubí VZT většího průřezu jak 0,04 m2 a bude umístěno v jednom požárním úseku – není potřeba žádných protipožárních opatření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Není-li uvedeno na výkrese jinak provést závěsy VZT potrubí co 2m u hadic co 1m. </w:t>
      </w:r>
    </w:p>
    <w:p>
      <w:pPr>
        <w:pStyle w:val="Normal"/>
        <w:spacing w:before="120" w:after="0"/>
        <w:ind w:right="4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/>
      </w:pPr>
      <w:r>
        <w:rPr>
          <w:sz w:val="24"/>
        </w:rPr>
        <w:t xml:space="preserve">Prostupy pro VZT potrubí provést o cca 20 mm větší než profil potrubí. Prostupy těsnit trvale pružnou výplní. Cena lešení pro montáž VZT na 1,9m není zahrnuta v rozpočtu VZT. 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5"/>
        <w:rPr>
          <w:u w:val="none"/>
        </w:rPr>
      </w:pPr>
      <w:r>
        <w:rPr>
          <w:u w:val="none"/>
        </w:rPr>
        <w:t xml:space="preserve">Výrobce – dodavatel VZT zařízení dodá uživateli předpisy pro provoz a údržbu zařízení. </w:t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NV č. 272/2011 Sb. ve znění novely NV č. 217/2016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2552" w:leader="none"/>
        </w:tabs>
        <w:ind w:right="46" w:hanging="0"/>
        <w:rPr/>
      </w:pPr>
      <w:r>
        <w:rPr/>
        <w:t xml:space="preserve">V Ostravě  7.12.2018                                                     Vypracoval: Ing. Hejtmánek M.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1134" w:footer="5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0:00Z</dcterms:created>
  <dc:creator>Marcel Hejtmánek</dc:creator>
  <dc:description>Filtr T602 id:</dc:description>
  <dc:language>en-US</dc:language>
  <cp:lastModifiedBy>Martina</cp:lastModifiedBy>
  <cp:lastPrinted>2003-06-16T09:59:00Z</cp:lastPrinted>
  <dcterms:modified xsi:type="dcterms:W3CDTF">2018-12-07T09:42:00Z</dcterms:modified>
  <cp:revision>3</cp:revision>
  <dc:subject/>
  <dc:title>ATELIÉR 5 spol</dc:title>
</cp:coreProperties>
</file>