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B</w:t>
        <w:tab/>
        <w:t>STAVEBNÍ ČÁST</w:t>
      </w:r>
    </w:p>
    <w:p>
      <w:pPr>
        <w:pStyle w:val="Normal"/>
        <w:jc w:val="center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ÚPRAVA  ULICE SVATOPLUKA ČECH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KARVINÉ - FRYŠTÁTĚ, 2. ČÁ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SO 101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  <w:lang w:val="cs-CZ"/>
        </w:rPr>
        <w:t>KOMUNIKACE</w:t>
      </w:r>
    </w:p>
    <w:p>
      <w:pPr>
        <w:pStyle w:val="TextBody"/>
        <w:spacing w:lineRule="atLeast" w:line="200" w:before="0" w:after="0"/>
        <w:jc w:val="center"/>
        <w:rPr>
          <w:sz w:val="22"/>
        </w:rPr>
      </w:pPr>
      <w:r>
        <w:rPr>
          <w:sz w:val="22"/>
        </w:rPr>
        <w:t>Investor :</w:t>
      </w:r>
    </w:p>
    <w:p>
      <w:pPr>
        <w:pStyle w:val="TextBodyIndent"/>
        <w:jc w:val="center"/>
        <w:rPr>
          <w:sz w:val="22"/>
          <w:lang w:val="cs-CZ"/>
        </w:rPr>
      </w:pPr>
      <w:r>
        <w:rPr>
          <w:rFonts w:eastAsia="Arial Unicode MS"/>
          <w:b/>
          <w:sz w:val="22"/>
        </w:rPr>
        <w:t xml:space="preserve">STATUTÁRNÍ MĚSTO KARVINÁ  , </w:t>
      </w:r>
      <w:r>
        <w:rPr>
          <w:sz w:val="22"/>
        </w:rPr>
        <w:t>Fryštátská 72/1, 733 01 Karviná Fryštát</w:t>
      </w:r>
    </w:p>
    <w:p>
      <w:pPr>
        <w:pStyle w:val="TextBody"/>
        <w:spacing w:lineRule="atLeast" w:line="200" w:before="0" w:after="0"/>
        <w:jc w:val="center"/>
        <w:rPr/>
      </w:pPr>
      <w:r>
        <w:rPr>
          <w:rStyle w:val="InternetLink"/>
          <w:color w:val="000000"/>
          <w:sz w:val="22"/>
          <w:u w:val="none"/>
        </w:rPr>
        <w:t>Projektant :</w:t>
      </w:r>
    </w:p>
    <w:p>
      <w:pPr>
        <w:pStyle w:val="TextBody"/>
        <w:spacing w:lineRule="atLeast" w:line="200" w:before="0" w:after="0"/>
        <w:jc w:val="center"/>
        <w:rPr/>
      </w:pPr>
      <w:r>
        <w:rPr>
          <w:b/>
          <w:sz w:val="22"/>
        </w:rPr>
        <w:t>ATELIÉR ESO spol.</w:t>
      </w:r>
      <w:r>
        <w:rPr>
          <w:b/>
          <w:sz w:val="22"/>
          <w:lang w:val="cs-CZ"/>
        </w:rPr>
        <w:t xml:space="preserve"> </w:t>
      </w:r>
      <w:r>
        <w:rPr>
          <w:b/>
          <w:sz w:val="22"/>
        </w:rPr>
        <w:t>s r.o</w:t>
      </w:r>
      <w:r>
        <w:rPr>
          <w:sz w:val="22"/>
        </w:rPr>
        <w:t>., Karla Hynka Máchy 5203/33, Ostrava – Třebovice, 722 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Zodpovědný  projektant : Ing .Miloslav Vrána, autorizovaný inženýr č. 1102031</w:t>
      </w:r>
    </w:p>
    <w:p>
      <w:pPr>
        <w:pStyle w:val="Heading"/>
        <w:spacing w:lineRule="atLeast" w:line="20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PROJEKTOVÁ  DOKUMENTACE  PRO  PROVÁDĚNÍ  STAVBY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PŘÍLO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4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5340"/>
        <w:gridCol w:w="1646"/>
      </w:tblGrid>
      <w:tr>
        <w:trPr/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 výkresu</w:t>
            </w:r>
          </w:p>
        </w:tc>
        <w:tc>
          <w:tcPr>
            <w:tcW w:w="5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výkresu</w:t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ěřítko</w:t>
            </w:r>
          </w:p>
        </w:tc>
      </w:tr>
    </w:tbl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B.1.101.    </w:t>
        <w:tab/>
        <w:t xml:space="preserve">            TECHNICKÁ ZPRÁVA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B.1.101.2.01 </w:t>
        <w:tab/>
        <w:t xml:space="preserve">            SITUACE</w:t>
        <w:tab/>
        <w:tab/>
        <w:tab/>
        <w:tab/>
        <w:tab/>
        <w:tab/>
        <w:t xml:space="preserve">                1 : 2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B.1.101.2.02</w:t>
        <w:tab/>
        <w:t xml:space="preserve">            VYTYČOVACÍ SCHEMA         </w:t>
        <w:tab/>
        <w:tab/>
        <w:tab/>
        <w:t xml:space="preserve">                              1 : 2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.1.101.2.03</w:t>
        <w:tab/>
        <w:t xml:space="preserve">            PODÉLNÝ PROFIL KOMUNIKACE                                                       1 : 200/1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.1.101.2.04</w:t>
        <w:tab/>
        <w:t xml:space="preserve">            VZOROVÉ PŘÍČNÉ ŘEZY                                                                       1 : 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.1.101.2.05</w:t>
        <w:tab/>
        <w:t xml:space="preserve">            PODÉLNÝ PROFIL KANALIZACE                                                        1 : 200/10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B.1.101.2.06</w:t>
        <w:tab/>
        <w:t xml:space="preserve">            TYPOVÁ ULIČNÍ VPUSŤ                                                                        1 : 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.1.101.2.07                    VZOROVÉ ULOŽENÍ  KANALIZAČNÍCH TRUB                                 1 : 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.1.101.2.08</w:t>
      </w:r>
      <w:r>
        <w:rPr>
          <w:sz w:val="20"/>
        </w:rPr>
        <w:tab/>
        <w:t xml:space="preserve">            ODLUČOVAČ ROPNÝCH LÁTEK   SEPURÁTOR 15                           1:20                      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.1.101.2.09</w:t>
      </w:r>
      <w:r>
        <w:rPr>
          <w:sz w:val="20"/>
        </w:rPr>
        <w:tab/>
        <w:t xml:space="preserve">            ODLUČOVAČ ROPNÝCH LÁTEK   SEPURÁTOR  5                            1:20                      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000000"/>
          <w:sz w:val="20"/>
        </w:rPr>
        <w:t>B.1.101.2.10                   DETAIL KANALIZAČNÍ ŠACHTICE                                                       1 : 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000000"/>
          <w:sz w:val="20"/>
        </w:rPr>
        <w:t>B.1.101.2.11                   VSAKOVACÍ RÝHY  VR1, VR2                                                               1 : 50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000000"/>
          <w:sz w:val="20"/>
        </w:rPr>
        <w:t>B.1.101.2.12                   PRACOVNÍ PŘÍČNÉ ŘEZY                                                                      1 : 100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sz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1:30:00Z</dcterms:created>
  <dc:creator>radim</dc:creator>
  <dc:description/>
  <dc:language>en-US</dc:language>
  <cp:lastModifiedBy>Tomankova</cp:lastModifiedBy>
  <cp:lastPrinted>2018-05-06T11:02:00Z</cp:lastPrinted>
  <dcterms:modified xsi:type="dcterms:W3CDTF">2019-03-05T11:30:00Z</dcterms:modified>
  <cp:revision>2</cp:revision>
  <dc:subject/>
  <dc:title>ATELIÉR 5 spol</dc:title>
</cp:coreProperties>
</file>