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v - závěsné WC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oválná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ýška sedátka 460 mm nad podlahou, rozměry mísy 700 x 356 mm, </w:t>
        <w:br/>
        <w:t>výška 34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uboké splachování, záchod včetně záchodového prkénka s poklop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440180" cy="14401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600 mm / 4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10140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640 mm/ 5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06650</wp:posOffset>
            </wp:positionH>
            <wp:positionV relativeFrom="paragraph">
              <wp:posOffset>48895</wp:posOffset>
            </wp:positionV>
            <wp:extent cx="1073785" cy="107378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82040" cy="9340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vertAlign w:val="subscript"/>
        </w:rPr>
        <w:t xml:space="preserve"> </w:t>
      </w:r>
      <w:r>
        <w:rPr>
          <w:rFonts w:cs="Arial" w:ascii="Arial" w:hAnsi="Arial"/>
          <w:b/>
          <w:bCs/>
        </w:rPr>
        <w:t>– kuchyňský dřez bez odkládací ploc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erezový jednoduchý dřez bez odkapávací ploc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y např. 480 x 48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-40640</wp:posOffset>
            </wp:positionH>
            <wp:positionV relativeFrom="line">
              <wp:posOffset>-118745</wp:posOffset>
            </wp:positionV>
            <wp:extent cx="2381250" cy="11906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 xml:space="preserve"> </w:t>
      </w:r>
      <w:r>
        <w:rPr>
          <w:rFonts w:cs="Arial" w:ascii="Arial" w:hAnsi="Arial"/>
          <w:b/>
          <w:bCs/>
        </w:rPr>
        <w:t>– nástěnná výlev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nerezová výlevka, součástí zadní stěna a mřížka, povrch matný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2169795" cy="16211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dřezová,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é pákové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výpustní rameno oblouk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153160" cy="12045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845" cy="13341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800225" cy="8331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sprch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sprchová termostatická baterie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vládání průtoku pomocí páčky vyrobené z měkkého protiskluzového materiálu s ochranou proti opař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ojitá páčka na ovládání teplo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, včetně ruční sprchy a hadice, délka sprchové hadice min. 1200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P - podlahová vpu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á podlahová vpusť přímá, se suchou zápachovou uzávěrkou, bez zátky, mřížka nerez o rozměrech 100 x 1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ístění do sprchy pro imobil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OH1 – beztlakový ohřívač vod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nádoba z ocelového plechu oaptřena vysoce kvalitním protikorozním smaltem v kombinaci s ochrannou hořčíkovou anodou, volitelné nastavení teploty vody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 xml:space="preserve">- </w:t>
        <w:tab/>
        <w:t xml:space="preserve">zásobování jednoho odběrného místa, instalace pod odběrné místo, </w:t>
        <w:br/>
        <w:t>objem 5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028700" cy="14401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OH2 – tlakový ohřívač vody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 xml:space="preserve">- </w:t>
        <w:tab/>
        <w:t>nádoba z ocelového plechu oaptřena vysoce kvalitním protikorozním smaltem v kombinaci s ochrannou hořčíkovou anodou, volitelné nastavení teploty vod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 xml:space="preserve">zásobování dvou nebo více odběrných míst, instalace nad odběrné místo, </w:t>
        <w:br/>
        <w:t>objem 30L, instalace na stěnu ve svislé poloze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/>
        <w:drawing>
          <wp:inline distT="0" distB="0" distL="0" distR="0">
            <wp:extent cx="1033780" cy="17989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80720</wp:posOffset>
            </wp:positionH>
            <wp:positionV relativeFrom="paragraph">
              <wp:posOffset>363855</wp:posOffset>
            </wp:positionV>
            <wp:extent cx="902335" cy="9023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tab/>
        <w:tab/>
        <w:tab/>
        <w:tab/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79500" cy="1141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59205" cy="1259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u, možnost zavěšení ručníku, nerezové, délka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opné madlo ke sprše, nerezové, délka 8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kombinované madlo do sprchy, vodorovná i svislá část, pro zavěšení sprchového sedátka, nerezové, svislá část délky min. 500 mm, vodorovná část délky </w:t>
        <w:br/>
        <w:t>min.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chové sedátko sklopné, montáž na madlo, kostra nerez, sedátko a opěrka s plastových modelů, sedátko o rozměrech 450 x 450 mm, barva bílá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68" w:leader="none"/>
        </w:tabs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22755</wp:posOffset>
            </wp:positionH>
            <wp:positionV relativeFrom="paragraph">
              <wp:posOffset>477520</wp:posOffset>
            </wp:positionV>
            <wp:extent cx="1461770" cy="108013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drawing>
          <wp:inline distT="0" distB="0" distL="0" distR="0">
            <wp:extent cx="708025" cy="16230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ky do koupel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ržák toaletního papíru (u WC invalida bude součástí pevného madla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kládací poli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případně háček na ruční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áček na oděv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věs do sprchy a tyč pro zavěšení závěs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zrcadlo sklopné nad umyvadlem v koupelnách (spodní hrana ve výši max. 900 mm nad podlahou) rozměry 600 x 400 mm (v x š), rámeček nerez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firstLine="345"/>
        <w:rPr>
          <w:rFonts w:ascii="Arial" w:hAnsi="Arial" w:eastAsia="Times New Roman" w:cs="Arial"/>
          <w:color w:val="222222"/>
          <w:sz w:val="27"/>
          <w:szCs w:val="27"/>
          <w:lang w:eastAsia="cs-CZ"/>
        </w:rPr>
      </w:pPr>
      <w:r>
        <w:rPr>
          <w:rFonts w:eastAsia="Times New Roman"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1080135" cy="1080135"/>
            <wp:effectExtent l="0" t="0" r="0" b="0"/>
            <wp:docPr id="17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7"/>
          <w:szCs w:val="27"/>
          <w:lang w:eastAsia="cs-CZ"/>
        </w:rPr>
      </w:pPr>
      <w:r>
        <w:rPr>
          <w:rFonts w:eastAsia="Times New Roman" w:cs="Arial" w:ascii="Arial" w:hAnsi="Arial"/>
          <w:b/>
          <w:bCs/>
          <w:color w:val="222222"/>
          <w:sz w:val="27"/>
          <w:szCs w:val="27"/>
          <w:lang w:eastAsia="cs-CZ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podhledu a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 300x 300 mm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628775" cy="1800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Montážní prvek se splachovací nádržkou pro WC bezbariér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 možností instalace madel a podpě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povrchem z práškované oceli, postranní ocelové rámy pro upevnění sad ocelových desek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lachovací nádržka pod omítku s izolací proti orosení, nárazuvzdorný plast, nádržka o objemu 10L, napouštěcí ventil s nízkou hlučností ≤ 17 dB při tlaku </w:t>
        <w:br/>
        <w:t>3 bary, úsporné splachování s množstvím 3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520315" cy="19615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a požární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www.google.cz/url?sa=i&amp;rct=j&amp;q=&amp;esrc=s&amp;source=images&amp;cd=&amp;cad=rja&amp;uact=8&amp;ved=0CAcQjRw&amp;url=http://www.srovnanicen.cz/q/sklopne%20zrcadlo/?z%3D120&amp;ei=ssZ1VN6BMY2PaKnigcgJ&amp;bvm=bv.80642063,d.bGQ&amp;psig=AFQjCNGseB2RPCp9Ei0DuDojgtse8FVG5w&amp;ust=1417090718244737" TargetMode="External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rysci</cp:lastModifiedBy>
  <cp:lastPrinted>2014-03-31T10:00:00Z</cp:lastPrinted>
  <dcterms:modified xsi:type="dcterms:W3CDTF">2017-01-12T21:13:00Z</dcterms:modified>
  <cp:revision>170</cp:revision>
  <dc:subject/>
  <dc:title/>
</cp:coreProperties>
</file>