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1.NP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1.NP</w:t>
        <w:tab/>
        <w:t xml:space="preserve"> 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rysci</cp:lastModifiedBy>
  <cp:lastPrinted>2014-09-08T07:47:00Z</cp:lastPrinted>
  <dcterms:modified xsi:type="dcterms:W3CDTF">2017-01-02T11:38:00Z</dcterms:modified>
  <cp:revision>83</cp:revision>
  <dc:subject/>
  <dc:title>Rozsah a obsah projektové dokumentace (dle vyhl</dc:title>
</cp:coreProperties>
</file>