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2410" w:leader="none"/>
          <w:tab w:val="left" w:pos="9214" w:leader="none"/>
        </w:tabs>
        <w:spacing w:before="0" w:after="120"/>
        <w:ind w:left="2552" w:hanging="2552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Seznam dokladů na stavbu „ Instalace veřejného osvětlení na ul. Pokrok“v Karviné</w:t>
      </w:r>
    </w:p>
    <w:tbl>
      <w:tblPr>
        <w:tblW w:w="8308" w:type="dxa"/>
        <w:jc w:val="left"/>
        <w:tblInd w:w="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3970"/>
        <w:gridCol w:w="1283"/>
        <w:gridCol w:w="2261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 dokument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dn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ordinované závazné stanovisko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7.2024</w:t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K/095825/2024/OSŽP/Sv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K- Vyjádření k záměru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24</w:t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K/095826/2024/02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Z distribuce – vyjádření k PD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8.2024</w:t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151992448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Z distribuce- existence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6.202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16642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Z ICT Services- existence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6.202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861430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co Infrastucture- existence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6.202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132386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co Pro Services-existence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6.202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1745646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VAK vyjádření k PD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.202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3/V023095/2024/JO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VAK existence sítí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6.202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3/V017480/2024/AUTOMAT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dobrom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202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4/Sz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1 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net existence sítí -vyjádření, PD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6.202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3102328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in vyjádření k PD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8.202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323/24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tin existence sítí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6.202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968/24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olia Průmyslové služby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6.202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PS/20240619-007/ES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5 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olia Energie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6.202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MSV/20240619-003/ES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-mobille- vyjádření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6.202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36980/24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D Telematika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6.202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2414282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D Telematika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6.202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2414282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dafon – stanovisko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6.202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619-1024704793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  stanovisko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202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/993/2024/Vo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zemní rozhodnutí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1.202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K/089294/2024/OSŽP/Va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V Karviné 13.11.2024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Předal:                                                                               Převzal::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ilohaA">
    <w:name w:val="přiloha A"/>
    <w:basedOn w:val="Normal"/>
    <w:qFormat/>
    <w:pPr>
      <w:tabs>
        <w:tab w:val="clear" w:pos="708"/>
        <w:tab w:val="left" w:pos="709" w:leader="none"/>
      </w:tabs>
      <w:jc w:val="both"/>
    </w:pPr>
    <w:rPr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6:38:00Z</dcterms:created>
  <dc:creator>Konupčíková Vlasta</dc:creator>
  <dc:description/>
  <cp:keywords/>
  <dc:language>en-US</dc:language>
  <cp:lastModifiedBy>Lenka Němcová</cp:lastModifiedBy>
  <cp:lastPrinted>2024-09-23T22:08:00Z</cp:lastPrinted>
  <dcterms:modified xsi:type="dcterms:W3CDTF">2024-11-17T09:35:00Z</dcterms:modified>
  <cp:revision>18</cp:revision>
  <dc:subject/>
  <dc:title>Archivní seznam dokumentace</dc:title>
</cp:coreProperties>
</file>