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2410" w:leader="none"/>
          <w:tab w:val="left" w:pos="9214" w:leader="none"/>
        </w:tabs>
        <w:spacing w:before="0" w:after="120"/>
        <w:ind w:left="2552" w:hanging="2552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eznam dokladů na stavbu „ Instalace veřejného osvětlení na ul. Komenského“</w:t>
      </w:r>
    </w:p>
    <w:tbl>
      <w:tblPr>
        <w:tblW w:w="8308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970"/>
        <w:gridCol w:w="1283"/>
        <w:gridCol w:w="226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 dokument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dn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ované závazné stanovisko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.2024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/077270/2024/OSŽP/Sv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- Vyjádření k záměru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.2024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/089361/202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distribuce – vyjádření k PD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.2024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4815532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distribuce- 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153939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Z ICT Services- 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85295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co Infrastucture- 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124286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co Pro Services-existenc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1736290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VAK vyjádření k PD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3/V020619/SZ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VAK existence sítí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3/V015363/ AUTOMAT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olia Energie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MSV/20240705-003/UZ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net existence sítí -vyjádření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3086086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in vyjádření k PD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12/2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tin existence sítí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92/23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lia Průmyslové služby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PS/20240603-005/ES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5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olia Energi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MSV/20240603-004/ES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mobille- vyjádření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2943/24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D Telematik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413057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D Telematika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416057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fon – stanovisko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603-0910696737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  stanovisko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/1250/2023/Vo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zemní rozhodnutí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.202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K/087966/2024/OSŽP/Ba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 Karviné 26.6.202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ředal:                                                                               Převzal::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lohaA">
    <w:name w:val="přiloha A"/>
    <w:basedOn w:val="Normal"/>
    <w:qFormat/>
    <w:pPr>
      <w:tabs>
        <w:tab w:val="clear" w:pos="708"/>
        <w:tab w:val="left" w:pos="709" w:leader="none"/>
      </w:tabs>
      <w:jc w:val="both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8:00Z</dcterms:created>
  <dc:creator>Konupčíková Vlasta</dc:creator>
  <dc:description/>
  <cp:keywords/>
  <dc:language>en-US</dc:language>
  <cp:lastModifiedBy>Lenka Němcová</cp:lastModifiedBy>
  <cp:lastPrinted>2024-07-13T16:09:00Z</cp:lastPrinted>
  <dcterms:modified xsi:type="dcterms:W3CDTF">2024-10-30T17:06:00Z</dcterms:modified>
  <cp:revision>11</cp:revision>
  <dc:subject/>
  <dc:title>Archivní seznam dokumentace</dc:title>
</cp:coreProperties>
</file>