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tabs>
          <w:tab w:val="clear" w:pos="708"/>
        </w:tabs>
        <w:ind w:left="708" w:hanging="708"/>
        <w:rPr>
          <w:i w:val="false"/>
          <w:i w:val="false"/>
        </w:rPr>
      </w:pPr>
      <w:r>
        <w:rPr>
          <w:i w:val="false"/>
        </w:rPr>
        <w:t>Seznam dokladů projektové dokumentace D.1.2.5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2.5-01</w:t>
        <w:tab/>
        <w:t>TECHNICKÁ ZPRÁVA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D.1.2.5-02</w:t>
        <w:tab/>
        <w:t xml:space="preserve">PŮDORYS 2.NP OSVĚTLENÍ 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D.1.2.5-03</w:t>
        <w:tab/>
        <w:t xml:space="preserve">PŮDORYS 2.NP ZÁSUVKY 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D.1.2.5-04</w:t>
        <w:tab/>
        <w:t xml:space="preserve">PŮDORYS 2.NP OCHRANNÉ POSPOJOVÁNÍ 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D.1.2.5-05</w:t>
        <w:tab/>
        <w:t>DOPLNĚNÍ ROZVADĚČE RA3 21A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D.1.2.5-06</w:t>
        <w:tab/>
        <w:t>OCHRANNÉ POSPOJOVÁNÍ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D.1.2.5-07</w:t>
        <w:tab/>
        <w:t>SCHÉMA 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</w:rPr>
        <w:t xml:space="preserve">OBJEKT    : </w:t>
      </w:r>
      <w:r>
        <w:rPr>
          <w:rFonts w:cs="Courier New" w:ascii="Courier New" w:hAnsi="Courier New"/>
          <w:b/>
          <w:sz w:val="44"/>
          <w:u w:val="single"/>
        </w:rPr>
        <w:t xml:space="preserve"> Budova č.p.2379 na ul. Žižkova v Karviné – Mizerově, z řízení dvou ambulancí v pavilonu A3</w:t>
      </w:r>
    </w:p>
    <w:p>
      <w:pPr>
        <w:pStyle w:val="Normal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8124</w:t>
        <w:br/>
        <w:t>Datum   : XI.2024</w:t>
      </w:r>
    </w:p>
    <w:p>
      <w:pPr>
        <w:pStyle w:val="Normal"/>
        <w:rPr/>
      </w:pPr>
      <w:r>
        <w:rPr>
          <w:rFonts w:cs="Tahoma" w:ascii="Tahoma" w:hAnsi="Tahoma"/>
        </w:rPr>
        <w:t>Stavebník:</w:t>
        <w:tab/>
      </w:r>
      <w:r>
        <w:rPr>
          <w:rFonts w:cs="Arial" w:ascii="Arial" w:hAnsi="Arial"/>
          <w:color w:val="000000"/>
        </w:rPr>
        <w:t xml:space="preserve"> </w:t>
      </w:r>
      <w:r>
        <w:rPr/>
        <w:t xml:space="preserve">Statutární město Karviná Fryštátská 72/1 733 23 Karviná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peň: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;Arial" w:ascii="Arial-BoldMT;Arial" w:hAnsi="Arial-BoldMT;Arial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</w:r>
      <w:r>
        <w:rPr>
          <w:rFonts w:cs="Tahoma" w:ascii="Tahoma" w:hAnsi="Tahoma"/>
          <w:sz w:val="22"/>
          <w:szCs w:val="22"/>
        </w:rPr>
        <w:t>Občanská 1116/18 710 00 Ostrava – Slezská Ostra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dpovědný projektant:</w:t>
        <w:tab/>
        <w:t xml:space="preserve"> </w:t>
        <w:tab/>
        <w:t>Barbora Kyšková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Úkolem projektu je nová elektroinstalace ortopedických ambulancí v Karviné Mizerově. Projekt je vypracován na základě stavebních podkladů a  požadavků investor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ákladní technické údaj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zvodná soustava:</w:t>
        <w:tab/>
        <w:tab/>
        <w:t>3NPE~50Hz,400V / TN-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>1NPE~50Hz, 230V / TN-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hrana před  úrazem elektrickým proudem dle ČSN 33 2000-4-41ed.3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hrana před nebezpečným dotykem živých částí: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chrana izolací 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chrana kryty nebo přepážkami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ákladní ochrana před nebezpečným dotykem neživých částí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stor dle ČSN 33 2000-4-41ed.3:normální, nebezpečný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nější vlivy dle ČSN 33 2000-4-41 ED.3 z hlediska ČSN 33 2000-5-51ed.3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>Normál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>Ordinace zvlášť nebezpečné viz protokol (přílohou PD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Energetická bilanc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Instalovaný výkon MDO–  </w:t>
        <w:tab/>
        <w:tab/>
        <w:t>Pi= 9.3 k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Výpočtové zatížení: MDO-</w:t>
        <w:tab/>
        <w:tab/>
        <w:t>Pp= 5.6 k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Instalovaný výkon   DO–  </w:t>
        <w:tab/>
        <w:tab/>
        <w:t>Pi= 0.1 k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Výpočtové zatížení: DO-</w:t>
        <w:tab/>
        <w:tab/>
        <w:t>Pp= 0.1 kW</w:t>
      </w:r>
    </w:p>
    <w:p>
      <w:pPr>
        <w:pStyle w:val="Zkladntext21"/>
        <w:spacing w:before="0" w:after="0"/>
        <w:ind w:right="-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Požadavek odběratele na spolehlivost dodávky el.energie – </w:t>
      </w:r>
      <w:r>
        <w:rPr>
          <w:rFonts w:cs="Arial" w:ascii="Arial" w:hAnsi="Arial"/>
          <w:color w:val="000000"/>
          <w:sz w:val="18"/>
          <w:szCs w:val="18"/>
        </w:rPr>
        <w:t>základní</w:t>
      </w:r>
    </w:p>
    <w:p>
      <w:pPr>
        <w:pStyle w:val="Normal"/>
        <w:spacing w:lineRule="atLeast" w:line="240" w:before="0" w:after="120"/>
        <w:ind w:right="-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kratové poměry:</w:t>
      </w:r>
    </w:p>
    <w:p>
      <w:pPr>
        <w:pStyle w:val="Normal"/>
        <w:spacing w:lineRule="atLeast" w:line="240"/>
        <w:ind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tě NN je v místě napojení Ik3  10kA.</w:t>
      </w:r>
    </w:p>
    <w:p>
      <w:pPr>
        <w:pStyle w:val="Normal"/>
        <w:spacing w:lineRule="atLeast" w:line="240"/>
        <w:ind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řípojka elektrické energi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  původní patrový rozvaděč RA3 21A zůstávají přívody jak ze zdroje MDO tak i DO původní.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Elektroinstalac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ůvodní instalace bude v upravovaných prostorech demontována a provedena dle nové dispozice. POZOR ponechat instalaci regulace IRC vč. prostorových čidel!!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ektroinstalace bude kabely CXKH  ve žlabu, nad podhledem  a pod omítkou. Zásuvky budou montovány do v0.3m a výšek uvedených v projektu. V podhledu kabely povedou v MERKUR žlabech. Vytypované zásuvky pro lékařské přístroje budou chráněny přepěťovou ochranou (upřesní investor). Všechny zásuvky budou </w:t>
      </w:r>
      <w:r>
        <w:rPr>
          <w:rFonts w:cs="Arial" w:ascii="Arial" w:hAnsi="Arial"/>
          <w:b/>
          <w:sz w:val="18"/>
          <w:szCs w:val="18"/>
        </w:rPr>
        <w:t>označeny čísly obvodu</w:t>
      </w:r>
      <w:r>
        <w:rPr>
          <w:rFonts w:cs="Arial" w:ascii="Arial" w:hAnsi="Arial"/>
          <w:sz w:val="18"/>
          <w:szCs w:val="18"/>
        </w:rPr>
        <w:t xml:space="preserve"> dle dokumentace. Ordinace budou mít podružné měření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měl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Umělé osvětlení je navrženo ve smyslu EN12464-1(ČSN 36 0450, ČSN 36 0451), souvisejících norem jako přímé </w:t>
      </w:r>
      <w:r>
        <w:rPr>
          <w:rFonts w:cs="Arial" w:ascii="Arial" w:hAnsi="Arial"/>
          <w:b/>
          <w:sz w:val="18"/>
          <w:szCs w:val="18"/>
        </w:rPr>
        <w:t>LED</w:t>
      </w:r>
      <w:r>
        <w:rPr>
          <w:rFonts w:cs="Arial" w:ascii="Arial" w:hAnsi="Arial"/>
          <w:sz w:val="18"/>
          <w:szCs w:val="18"/>
        </w:rPr>
        <w:t xml:space="preserve"> svítidly (viz SVT projekt). Ovládání osvětlení bude místními spínači kolébkovými, umístěnými ve výši 1,2 m (spodní okraj). Svítidla budou upevněna do podhledu, nebo na stěnu pomocí vrutů do hmoždinek. Teplota chromatičnosti světelných zdrojů je 4000K. Velikost udržované osvětlenosti </w:t>
      </w:r>
      <w:r>
        <w:rPr>
          <w:rFonts w:cs="Arial" w:ascii="Arial" w:hAnsi="Arial"/>
          <w:b/>
          <w:sz w:val="18"/>
          <w:szCs w:val="18"/>
        </w:rPr>
        <w:t>Em</w:t>
      </w:r>
      <w:r>
        <w:rPr>
          <w:rFonts w:cs="Arial" w:ascii="Arial" w:hAnsi="Arial"/>
          <w:sz w:val="18"/>
          <w:szCs w:val="18"/>
        </w:rPr>
        <w:t xml:space="preserve"> je stanovena na základě prováděné činnosti. Podrobněji světelně-technický projekt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ouzové osvětl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uzové osvětlení únikových cest je zajištěno  pomocí  LED svítidel s nouzovým modulem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VZT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  <w:u w:val="single"/>
        </w:rPr>
        <w:t>Zařízení 101– větrání nového prostoru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ětrání prostoru je zajištěno kompaktní vzduchotechnickou jednotkou umístěnou pod stropem v místnosti 202. Součástí je i elektrický ohřívač 102 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zduch je v jednotce filtrován, v zimním období předehříván v deskovém rekuperátoru a popřípadě dohříván elektrickým ohřevem.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Chod jednotky bude řízen autonomním systémem dle potřeby v ordinačních hodinách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ouběhy a křižování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řepěťová ochran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stor je již ošetřen ve všech dvou stupních. Třetím stupněm budou ošetřeny vytipované zásuvky a spotřebiče (upřesní investor). Pod zásuvky použít hlubší krabice. Jedná se o zásuvky určené pro PC 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éče o životní prostředí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Arial"/>
          <w:sz w:val="18"/>
          <w:szCs w:val="18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TextBodyIndent"/>
        <w:tabs>
          <w:tab w:val="clear" w:pos="708"/>
          <w:tab w:val="left" w:pos="830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Bezpečnost a hygiena práce</w:t>
      </w:r>
    </w:p>
    <w:p>
      <w:pPr>
        <w:pStyle w:val="TextBodyIndent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 průběhu montážních prací je nutno dodržovat ustanovení ČSN 33 2000-4-43 ed.3 A ČSN 33 2000-4-46.Pracovníci provádějící práce musí být prokazatelně proškoleni z vyhlášky ČÚBP č.48/1982 Sb. a přezkoušeni podle vyhlášky NV194/2022(ČÚBP ČBÚ č. 50/1978 Sb). Při provádění prací je nutné důsledně zajišťovat beznapěťový stav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Výchozí revize</w:t>
      </w:r>
    </w:p>
    <w:p>
      <w:pPr>
        <w:pStyle w:val="TextBodyIndent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řed uvedením zařízení do provozu je nutno provést výchozí revizi podle ČSN 332000-6 ed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Elektrické zařízení je chráněno před nebezpečným dotykovým napětím automatickým odpojením od zdroje dle ČSN 33 2000-4-41 ed.3 a ČSN 33 2000-5-54ed.3. K ochrannému vodiči se připojí ochranné svorky el. předmětů a nosné konstrukce el. zařízení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jekt je vybaven hlavní ochrannou svorkou, z které vede ochranný vodič CY35 do rozváděče RA3 21A . Z tohoto rozváděče povede kabel CY25 do skříní XT. Z těchto skříněk bude provedeno pospoj.vodičem CY4 viz výkres  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le prováděných úkonů jsou místnosti začleněny dle normy ČSN 33-2000-7-710 Jednotlivé skupiny jsou vepsány v šestiúhelníku v  místnosti pro lékařské účely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lektroinstalace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bel CXKH-R J</w:t>
        <w:tab/>
        <w:tab/>
        <w:t>3x2.5</w:t>
        <w:tab/>
        <w:tab/>
        <w:tab/>
        <w:t xml:space="preserve"> ve žlabu,pod omítkou</w:t>
        <w:tab/>
        <w:tab/>
        <w:t>m 48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„  CXKH-R J</w:t>
        <w:tab/>
        <w:t>3x1.5</w:t>
        <w:tab/>
        <w:tab/>
        <w:tab/>
        <w:tab/>
        <w:t>„</w:t>
        <w:tab/>
        <w:tab/>
        <w:tab/>
        <w:t>m 35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bel CXKH-R O</w:t>
        <w:tab/>
        <w:tab/>
        <w:t>3x1,5</w:t>
        <w:tab/>
        <w:tab/>
        <w:tab/>
        <w:tab/>
        <w:t xml:space="preserve">„ </w:t>
        <w:tab/>
        <w:tab/>
        <w:tab/>
        <w:t>m 15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bel UTP cat 6 v trubce</w:t>
        <w:tab/>
        <w:tab/>
        <w:tab/>
        <w:tab/>
        <w:tab/>
        <w:tab/>
        <w:tab/>
        <w:t xml:space="preserve"> </w:t>
        <w:tab/>
        <w:t>m 15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dič CY4 zelenožlutý k ochraně pospojováním</w:t>
        <w:tab/>
        <w:tab/>
        <w:tab/>
        <w:tab/>
        <w:tab/>
        <w:t>m 19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CY 25</w:t>
        <w:tab/>
        <w:tab/>
        <w:tab/>
        <w:tab/>
        <w:tab/>
        <w:tab/>
        <w:tab/>
        <w:tab/>
        <w:t>m 6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orka pro ochranné pospojování</w:t>
        <w:tab/>
        <w:tab/>
        <w:tab/>
        <w:tab/>
        <w:tab/>
        <w:tab/>
        <w:tab/>
        <w:t>ks 25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bicová rozvodka </w:t>
        <w:tab/>
        <w:t>KU68-1903</w:t>
        <w:tab/>
        <w:tab/>
        <w:tab/>
        <w:tab/>
        <w:tab/>
        <w:tab/>
        <w:t>ks 2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bice odbočná KO</w:t>
        <w:tab/>
        <w:tab/>
        <w:tab/>
        <w:tab/>
        <w:tab/>
        <w:tab/>
        <w:tab/>
        <w:tab/>
        <w:t>ks 1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bice přístrojová </w:t>
        <w:tab/>
        <w:t>KU68-1902</w:t>
        <w:tab/>
        <w:tab/>
        <w:tab/>
        <w:tab/>
        <w:tab/>
        <w:tab/>
        <w:t>ks 12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ínač kolébkový 10A/250V</w:t>
        <w:tab/>
        <w:t xml:space="preserve">typ </w:t>
        <w:tab/>
        <w:t xml:space="preserve">   01 </w:t>
        <w:tab/>
        <w:tab/>
        <w:tab/>
        <w:tab/>
        <w:tab/>
        <w:t>ks 16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„</w:t>
        <w:tab/>
        <w:tab/>
        <w:t>„</w:t>
        <w:tab/>
        <w:tab/>
        <w:tab/>
        <w:t xml:space="preserve">   06</w:t>
        <w:tab/>
        <w:tab/>
        <w:tab/>
        <w:tab/>
        <w:t>ks 8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lačítkový ovládač„</w:t>
        <w:tab/>
        <w:tab/>
        <w:tab/>
        <w:t xml:space="preserve">   1s</w:t>
        <w:tab/>
        <w:tab/>
        <w:tab/>
        <w:tab/>
        <w:tab/>
        <w:t>ks 7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suvka 16A/250V s ochran.clonkami</w:t>
        <w:tab/>
        <w:tab/>
        <w:tab/>
        <w:tab/>
        <w:tab/>
        <w:tab/>
        <w:t>ks 75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ásuvka 16A/250V s přepěť. Ochr. a ochr.clon. </w:t>
        <w:tab/>
        <w:tab/>
        <w:tab/>
        <w:tab/>
        <w:tab/>
        <w:t>ks 6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jení  do 3x2.5</w:t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Doplnění rozváděče RA3 21a   vč.mont.a zapoj.dle výkresu 05</w:t>
        <w:tab/>
        <w:tab/>
        <w:tab/>
        <w:t>ks 1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aděč pro ochr.pospoj. vybavený ochran. svorkami viz výkr.06</w:t>
        <w:tab/>
        <w:tab/>
        <w:tab/>
        <w:t>ks 4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pojnicový bod pro lék.účely</w:t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LED svítidlo : FIT 4000A -KN90, 35W/3950lm podhledové 600x600 IP40</w:t>
        <w:tab/>
        <w:tab/>
        <w:t>ks 35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D svítidlo : FIT 2000B -KN80, 16W/2000lm podhledové 600x300</w:t>
        <w:tab/>
        <w:tab/>
        <w:tab/>
        <w:t>ks 5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D svítidlo : pod linku SBLED1.2FT 15W/2200im </w:t>
        <w:tab/>
        <w:tab/>
        <w:tab/>
        <w:tab/>
        <w:tab/>
        <w:t>ks 3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D svítidlo :FIT 3000A-KN80, 24W/31000lm podhledové 600x600</w:t>
        <w:tab/>
        <w:tab/>
        <w:tab/>
        <w:t>ks 1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D svítidlo :nouzové 3W nástěnné s nouzovým modulem 90min.</w:t>
        <w:tab/>
        <w:tab/>
        <w:tab/>
        <w:t>ks 8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ubka PVC 2316</w:t>
        <w:tab/>
        <w:tab/>
        <w:tab/>
        <w:tab/>
        <w:tab/>
        <w:tab/>
        <w:tab/>
        <w:tab/>
        <w:t>m 20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átěný žlab 100x100 vč výložníků a spojek</w:t>
        <w:tab/>
        <w:tab/>
        <w:tab/>
        <w:tab/>
        <w:tab/>
        <w:tab/>
        <w:t>m 20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átěný žlab 50x50 vč výložníků a spojek</w:t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edání původních okruhů</w:t>
        <w:tab/>
        <w:tab/>
        <w:tab/>
        <w:tab/>
        <w:tab/>
        <w:tab/>
        <w:tab/>
        <w:t>hod 16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táž původní elektroinstalace</w:t>
        <w:tab/>
        <w:tab/>
        <w:tab/>
        <w:tab/>
        <w:tab/>
        <w:tab/>
        <w:tab/>
        <w:t>hod 32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Revize    </w:t>
        <w:tab/>
        <w:tab/>
        <w:tab/>
        <w:tab/>
        <w:tab/>
        <w:tab/>
        <w:tab/>
        <w:tab/>
        <w:tab/>
        <w:t>ho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pozornění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Vypínače a zásuvky -při seskupení použít vícenásobné rámečk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Stavební úpravy</w:t>
        <w:tab/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stup stěnou tl.150mm prům. 50 mm</w:t>
        <w:tab/>
        <w:tab/>
        <w:tab/>
        <w:tab/>
        <w:tab/>
        <w:tab/>
        <w:t>ks 10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kání drážek v cihle 4x4cm ve zdivu</w:t>
        <w:tab/>
        <w:tab/>
        <w:tab/>
        <w:tab/>
        <w:tab/>
        <w:tab/>
        <w:t>m 220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kání kapes  </w:t>
      </w:r>
      <w:r>
        <w:rPr>
          <w:rFonts w:eastAsia="Symbol" w:cs="Arial" w:ascii="Arial" w:hAnsi="Arial"/>
          <w:sz w:val="18"/>
          <w:szCs w:val="18"/>
        </w:rPr>
        <w:t>prům.</w:t>
      </w:r>
      <w:r>
        <w:rPr>
          <w:rFonts w:cs="Arial" w:ascii="Arial" w:hAnsi="Arial"/>
          <w:sz w:val="18"/>
          <w:szCs w:val="18"/>
        </w:rPr>
        <w:t>70mm ve zdivu</w:t>
        <w:tab/>
        <w:tab/>
        <w:tab/>
        <w:tab/>
        <w:tab/>
        <w:tab/>
        <w:t>ks 150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kání kapes250x250x100mm ve zdivu</w:t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rtání děr prům.8  vč.hmoždinek</w:t>
        <w:tab/>
        <w:tab/>
        <w:tab/>
        <w:tab/>
        <w:tab/>
        <w:tab/>
        <w:tab/>
        <w:t>ks 16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b/>
        <w:b/>
        <w:sz w:val="16"/>
      </w:rPr>
    </w:pPr>
    <w:r>
      <w:rPr>
        <w:rStyle w:val="PageNumber"/>
        <w:b/>
        <w:sz w:val="16"/>
      </w:rPr>
      <w:t>-                                 MIKO-</w:t>
    </w:r>
    <w:r>
      <w:rPr>
        <w:rStyle w:val="PageNumber"/>
        <w:sz w:val="16"/>
      </w:rPr>
      <w:t xml:space="preserve">projekční kancelář  </w:t>
    </w:r>
    <w:r>
      <w:rPr>
        <w:rStyle w:val="PageNumber"/>
        <w:b/>
        <w:sz w:val="16"/>
      </w:rPr>
      <w:t>Ing.Michael KOTAS</w:t>
    </w:r>
    <w:r>
      <w:rPr>
        <w:rStyle w:val="PageNumber"/>
        <w:sz w:val="16"/>
      </w:rPr>
      <w:t xml:space="preserve"> Teslova 2b OSTRAVA 1 tel: </w:t>
    </w:r>
    <w:r>
      <w:rPr>
        <w:rStyle w:val="PageNumber"/>
        <w:b/>
        <w:sz w:val="16"/>
      </w:rPr>
      <w:t>737 417 019</w:t>
    </w:r>
  </w:p>
  <w:p>
    <w:pPr>
      <w:pStyle w:val="Footer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  <w:p>
    <w:pPr>
      <w:pStyle w:val="Footer"/>
      <w:rPr>
        <w:rStyle w:val="PageNumber"/>
        <w:b/>
        <w:b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  <w:tab/>
      <w:tab/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D-01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b w:val="false"/>
      <w:i w:val="false"/>
      <w:color w:val="000000"/>
      <w:sz w:val="18"/>
    </w:rPr>
  </w:style>
  <w:style w:type="character" w:styleId="WW8Num4z0">
    <w:name w:val="WW8Num4z0"/>
    <w:qFormat/>
    <w:rPr>
      <w:b w:val="false"/>
      <w:i w:val="false"/>
      <w:color w:val="000000"/>
      <w:sz w:val="1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Char">
    <w:name w:val="Základn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 w:before="120" w:after="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spacing w:lineRule="atLeast" w:line="240" w:before="120" w:after="0"/>
      <w:jc w:val="both"/>
      <w:textAlignment w:val="auto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c">
    <w:name w:val="c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a">
    <w:name w:val="par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o">
    <w:name w:val="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">
    <w:name w:val="Základní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21">
    <w:name w:val="Základní text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3:00Z</dcterms:created>
  <dc:creator>Ing.  Michael KOTAS</dc:creator>
  <dc:description/>
  <cp:keywords/>
  <dc:language>en-US</dc:language>
  <cp:lastModifiedBy>Michael</cp:lastModifiedBy>
  <cp:lastPrinted>2018-06-05T13:26:00Z</cp:lastPrinted>
  <dcterms:modified xsi:type="dcterms:W3CDTF">2024-11-25T10:20:00Z</dcterms:modified>
  <cp:revision>21</cp:revision>
  <dc:subject/>
  <dc:title>Seznam dokladů projektové dokumentace</dc:title>
</cp:coreProperties>
</file>