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1.1. ÚVOD.</w:t>
      </w:r>
    </w:p>
    <w:p>
      <w:pPr>
        <w:pStyle w:val="TextBodyIndent"/>
        <w:ind w:right="46" w:firstLine="426"/>
        <w:rPr/>
      </w:pPr>
      <w:r>
        <w:rPr/>
        <w:t xml:space="preserve">Dokumentace pro provedení stavby vychází z požadavků investora a gen. projektanta na větrání zadaných prostor v objektu Polikliniky v Karviné Mizerově v pavilonu A3 ve 2.NP. a z platných technických a hyg. předpisů.  </w:t>
      </w:r>
    </w:p>
    <w:p>
      <w:pPr>
        <w:pStyle w:val="TextBodyIndent"/>
        <w:ind w:right="46" w:firstLine="426"/>
        <w:rPr/>
      </w:pPr>
      <w:r>
        <w:rPr/>
        <w:t>Technická zařízení jsou navržena v souladu s techn. normami ČSN, EN, ON příp. katalogovými listy zahraničních výrobců klimatizačních zařízení a jsou v souladu  s dispozičním řešením odsouhlaseným gen. projektantem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right="45" w:firstLine="425"/>
        <w:rPr/>
      </w:pPr>
      <w:r>
        <w:rPr>
          <w:sz w:val="24"/>
        </w:rPr>
        <w:t>Výchozí podklady :  -   stavební výkresy objektu ACA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>
          <w:sz w:val="24"/>
        </w:rPr>
      </w:pPr>
      <w:r>
        <w:rPr>
          <w:sz w:val="24"/>
        </w:rPr>
        <w:t>spolupráce s ostatními specialisty (ÚT, EL, STAVBA, PBŘS at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>
          <w:sz w:val="24"/>
        </w:rPr>
      </w:pPr>
      <w:r>
        <w:rPr>
          <w:sz w:val="24"/>
        </w:rPr>
        <w:t>příslušné předpisy, normy a literatura – viz na konci TZ</w:t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right="45" w:firstLine="425"/>
        <w:rPr/>
      </w:pPr>
      <w:r>
        <w:rPr>
          <w:sz w:val="24"/>
        </w:rPr>
        <w:t>Klimatické poměry : -  nadmořská výška                 :  252 m.n.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/>
      </w:pPr>
      <w:r>
        <w:rPr>
          <w:sz w:val="24"/>
        </w:rPr>
        <w:t>normální tlak vzduchu         :  98,7 kP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>
          <w:sz w:val="24"/>
        </w:rPr>
      </w:pPr>
      <w:r>
        <w:rPr>
          <w:sz w:val="24"/>
        </w:rPr>
        <w:t>výpočtová teplota vzduchu  : - léto      29°C</w:t>
      </w:r>
    </w:p>
    <w:p>
      <w:pPr>
        <w:pStyle w:val="Normal"/>
        <w:tabs>
          <w:tab w:val="clear" w:pos="720"/>
          <w:tab w:val="left" w:pos="2127" w:leader="none"/>
        </w:tabs>
        <w:ind w:left="2410" w:right="45"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- zima   -15°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/>
      </w:pPr>
      <w:r>
        <w:rPr>
          <w:sz w:val="24"/>
        </w:rPr>
        <w:t>entalpie vzduchu                  : 53,2k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s.v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TextBodyIndent"/>
        <w:spacing w:before="0" w:after="0"/>
        <w:ind w:firstLine="42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1"/>
          <w:numId w:val="7"/>
        </w:numPr>
        <w:ind w:left="426" w:hanging="426"/>
        <w:rPr>
          <w:szCs w:val="24"/>
          <w:u w:val="none"/>
        </w:rPr>
      </w:pPr>
      <w:r>
        <w:rPr>
          <w:szCs w:val="24"/>
          <w:u w:val="none"/>
        </w:rPr>
        <w:t xml:space="preserve">ZAŘÍZENÍ č. 1 - VĚTRÁNÍ RECEPCE U ČEKÁRNY A ŠATEN PRO PACIENTY VE </w:t>
      </w:r>
    </w:p>
    <w:p>
      <w:pPr>
        <w:pStyle w:val="TextBody"/>
        <w:spacing w:before="0" w:after="0"/>
        <w:ind w:left="425" w:hanging="0"/>
        <w:rPr>
          <w:szCs w:val="24"/>
          <w:u w:val="none"/>
        </w:rPr>
      </w:pPr>
      <w:r>
        <w:rPr>
          <w:szCs w:val="24"/>
          <w:u w:val="none"/>
        </w:rPr>
        <w:t xml:space="preserve">                              </w:t>
      </w:r>
      <w:r>
        <w:rPr>
          <w:szCs w:val="24"/>
          <w:u w:val="none"/>
        </w:rPr>
        <w:t xml:space="preserve">2.NP. 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>Recepce pro ordinace u čekárny bez možnosti přirozeného větrání bude větrána kompaktní podstropní rekuperační jednotkou umístěnou v podhledu šatny pro sádrovnu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Podstropní kompaktní rekuperační jednotka bude vybavena dvěma ventilátory (přívod, odvod) s řiditelnými otáčkami, filtrem na přívodu (F7) a filtrem na odvodu (G4), rekuperačním deskovým výměníkem ZZT (zpětného získávání tepla s účinností až 86%) z odpadního vzduchu s by-passem a el. ohřívačem montovaným do přívodního potrubí VZT - předehřev. Jednotka bude pracovat se 100%  čerstvého vzduchu. Distribuce upraveného (filtrovaného, ohřátého)  vzduchu se bude dít přes  potrubí VZT, tlum.  hadice  a  talířové ventily. Odvod znehodnoceného vzduchu se bude dít opět přes talířové ventily v šatnách – kabinkách u ordinace a u sádrovny.   Přívod čerstvého vzduchu se bude dít přes sací kus na  fasádě objektu. Odvod vzduchu se bude dít  přes tlumící hadice, kruh. potrubí VZT a  výfukový kus rovněž na fasádě objektu.  Celkově jde o rovnotlaký až mírně přetlakový systém, recepce bude větrána v přetlaku a šatny-kabinky v podtlaku. </w:t>
      </w:r>
    </w:p>
    <w:p>
      <w:pPr>
        <w:pStyle w:val="TextBody"/>
        <w:ind w:firstLine="426"/>
        <w:rPr/>
      </w:pPr>
      <w:r>
        <w:rPr>
          <w:szCs w:val="24"/>
          <w:u w:val="none"/>
        </w:rPr>
        <w:t xml:space="preserve">Systém větrání bude vybavena autonomní regulací. Regulace teploty bude kvalitativní, tzn. změnou teploty přiváděného vzduchu. Vzduchotechnickou jednotkou a el. předehřívačem v  jednotce bude v zimním a přechodném období vzduch ohříván na požadovanou konstantní teplotu +21 °C. Vzduchový výkon bude regulován na základě týdenního programu.  Vyšší výkon bude rovněž spínán i na základě rozsvícení světla v kabinkách příp. pohyb čidlem.  </w:t>
      </w:r>
    </w:p>
    <w:p>
      <w:pPr>
        <w:pStyle w:val="TextBodyIndent"/>
        <w:rPr/>
      </w:pPr>
      <w:r>
        <w:rPr/>
        <w:t>Hlavní technické parametry :</w:t>
      </w:r>
    </w:p>
    <w:p>
      <w:pPr>
        <w:pStyle w:val="Normal"/>
        <w:numPr>
          <w:ilvl w:val="0"/>
          <w:numId w:val="8"/>
        </w:numPr>
        <w:spacing w:before="120" w:after="0"/>
        <w:ind w:left="839" w:hanging="357"/>
        <w:rPr>
          <w:sz w:val="24"/>
        </w:rPr>
      </w:pPr>
      <w:r>
        <w:rPr>
          <w:sz w:val="24"/>
        </w:rPr>
        <w:t>vzduchový výkon zařízení : - jednotka - přívod  max. 12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Normal"/>
        <w:ind w:left="482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(na jednu kabinku min. 30m3/hod, kabinka pro </w:t>
      </w:r>
    </w:p>
    <w:p>
      <w:pPr>
        <w:pStyle w:val="Normal"/>
        <w:ind w:left="482" w:hanging="0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sádrovnu 50m3/hod, na zaměstnance v </w:t>
      </w:r>
    </w:p>
    <w:p>
      <w:pPr>
        <w:pStyle w:val="Normal"/>
        <w:ind w:left="482" w:hanging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recepci min.70m3/hod)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odvod  max. 110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  <w:r>
        <w:rPr>
          <w:sz w:val="24"/>
          <w:szCs w:val="24"/>
        </w:rPr>
        <w:t xml:space="preserve">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snížený výkon cca 70% tj. přív/odv. cca 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85/80m3/ho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/>
      </w:pPr>
      <w:r>
        <w:rPr>
          <w:sz w:val="24"/>
        </w:rPr>
        <w:t>výměna vzduchu :  - recepce 3,0 x/hod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- kabinka-sádrovna 50m3/hod – 5,0 x/hod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- kabinka-šatna  30m3/hod – 4,0x/hod</w:t>
      </w:r>
    </w:p>
    <w:p>
      <w:pPr>
        <w:pStyle w:val="Normal"/>
        <w:numPr>
          <w:ilvl w:val="0"/>
          <w:numId w:val="8"/>
        </w:numPr>
        <w:ind w:left="839" w:hanging="357"/>
        <w:rPr/>
      </w:pPr>
      <w:r>
        <w:rPr>
          <w:sz w:val="24"/>
        </w:rPr>
        <w:t>teplota prostoru výpočtová - zima : 21°C  (přívodní vzduch 21°C)</w:t>
      </w:r>
    </w:p>
    <w:p>
      <w:pPr>
        <w:pStyle w:val="Normal"/>
        <w:tabs>
          <w:tab w:val="clear" w:pos="720"/>
          <w:tab w:val="left" w:pos="840" w:leader="none"/>
        </w:tabs>
        <w:ind w:hanging="357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 xml:space="preserve">                                            - léto  : 29°C  (chlazení není požadováno)</w:t>
        <w:tab/>
      </w:r>
    </w:p>
    <w:p>
      <w:pPr>
        <w:pStyle w:val="Normal"/>
        <w:numPr>
          <w:ilvl w:val="0"/>
          <w:numId w:val="8"/>
        </w:numPr>
        <w:ind w:left="839" w:hanging="357"/>
        <w:rPr>
          <w:sz w:val="24"/>
        </w:rPr>
      </w:pPr>
      <w:r>
        <w:rPr>
          <w:sz w:val="24"/>
        </w:rPr>
        <w:t>rychlost vzduchu v oblasti pobytu osob :    do 0,2 m/s</w:t>
      </w:r>
    </w:p>
    <w:p>
      <w:pPr>
        <w:pStyle w:val="Normal"/>
        <w:numPr>
          <w:ilvl w:val="0"/>
          <w:numId w:val="10"/>
        </w:numPr>
        <w:ind w:left="3828" w:hanging="3348"/>
        <w:rPr/>
      </w:pPr>
      <w:r>
        <w:rPr>
          <w:sz w:val="24"/>
        </w:rPr>
        <w:t>instalovaný topný výkon/výpočtový       :   0,6/0,0,3kW (elektricky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el. příkon                             : - jednotka - přívod 54W/230V/50Hz </w:t>
      </w:r>
    </w:p>
    <w:p>
      <w:pPr>
        <w:pStyle w:val="Normal"/>
        <w:ind w:left="480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- odvod  85W/230V/50Hz </w:t>
      </w:r>
    </w:p>
    <w:p>
      <w:pPr>
        <w:pStyle w:val="Normal"/>
        <w:ind w:left="480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- el. ohřívač 600W/230V/50Hz </w:t>
      </w:r>
    </w:p>
    <w:p>
      <w:pPr>
        <w:pStyle w:val="TextBodyIndent"/>
        <w:spacing w:before="0" w:after="0"/>
        <w:ind w:firstLine="425"/>
        <w:rPr/>
      </w:pPr>
      <w:r>
        <w:rPr/>
        <w:t xml:space="preserve">                                                                       </w:t>
      </w:r>
      <w:r>
        <w:rPr/>
        <w:t xml:space="preserve">(jednotka je připojena jako celek přes zásuvku </w:t>
      </w:r>
    </w:p>
    <w:p>
      <w:pPr>
        <w:pStyle w:val="TextBodyIndent"/>
        <w:spacing w:before="0" w:after="0"/>
        <w:ind w:firstLine="425"/>
        <w:rPr/>
      </w:pPr>
      <w:r>
        <w:rPr/>
        <w:t xml:space="preserve">                                                                        </w:t>
      </w:r>
      <w:r>
        <w:rPr/>
        <w:t>230V/10A, ohřívač zvlášť)</w:t>
      </w:r>
    </w:p>
    <w:p>
      <w:pPr>
        <w:pStyle w:val="TextBodyIndent"/>
        <w:spacing w:before="0" w:after="0"/>
        <w:ind w:firstLine="425"/>
        <w:rPr/>
      </w:pPr>
      <w:r>
        <w:rPr/>
      </w:r>
    </w:p>
    <w:p>
      <w:pPr>
        <w:pStyle w:val="TextBodyIndent"/>
        <w:spacing w:before="0" w:after="0"/>
        <w:ind w:firstLine="425"/>
        <w:rPr/>
      </w:pPr>
      <w:r>
        <w:rPr/>
      </w:r>
    </w:p>
    <w:p>
      <w:pPr>
        <w:pStyle w:val="TextBody"/>
        <w:numPr>
          <w:ilvl w:val="1"/>
          <w:numId w:val="7"/>
        </w:numPr>
        <w:spacing w:before="0" w:after="0"/>
        <w:ind w:left="547" w:hanging="465"/>
        <w:rPr>
          <w:szCs w:val="24"/>
          <w:u w:val="none"/>
        </w:rPr>
      </w:pPr>
      <w:r>
        <w:rPr>
          <w:szCs w:val="24"/>
          <w:u w:val="none"/>
        </w:rPr>
        <w:t>ZAŘÍZENÍ č. 2 - VĚTRÁNÍ ŠATNY U ORDINACE.</w:t>
      </w:r>
    </w:p>
    <w:p>
      <w:pPr>
        <w:pStyle w:val="TextBodyIndent"/>
        <w:ind w:firstLine="547"/>
        <w:rPr/>
      </w:pPr>
      <w:r>
        <w:rPr/>
        <w:t xml:space="preserve">Šatna, kterou nelze větrat přímo oknem bude větrána nárazově v podtlaku pomocí rad. ventilátorku s výfukem vzduchu přes kruh. potrubí VZT na fasádu objektu přes samočinnou žaluziovou klapku na fasádu objektu.  </w:t>
      </w:r>
    </w:p>
    <w:p>
      <w:pPr>
        <w:pStyle w:val="TextBodyIndent"/>
        <w:rPr/>
      </w:pPr>
      <w:r>
        <w:rPr/>
        <w:t xml:space="preserve">Přívody vzduchu se bude dít přes dveře bez prahu. </w:t>
      </w:r>
    </w:p>
    <w:p>
      <w:pPr>
        <w:pStyle w:val="TextBodyIndent"/>
        <w:rPr/>
      </w:pPr>
      <w:r>
        <w:rPr/>
        <w:t>Hlavní technické parametry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86" w:leader="none"/>
        </w:tabs>
        <w:spacing w:before="120" w:after="0"/>
        <w:ind w:left="788" w:hanging="360"/>
        <w:rPr>
          <w:sz w:val="24"/>
        </w:rPr>
      </w:pPr>
      <w:r>
        <w:rPr>
          <w:sz w:val="24"/>
        </w:rPr>
        <w:t>vzduchový výkon zařízení : - odvod  8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86" w:leader="none"/>
        </w:tabs>
        <w:ind w:left="782" w:hanging="357"/>
        <w:rPr/>
      </w:pPr>
      <w:r>
        <w:rPr>
          <w:sz w:val="24"/>
        </w:rPr>
        <w:t xml:space="preserve">výměna vzduchu                :  6 x/hod                                                     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  <w:tab w:val="left" w:pos="786" w:leader="none"/>
        </w:tabs>
        <w:spacing w:before="0" w:after="0"/>
        <w:ind w:left="782" w:hanging="357"/>
        <w:rPr/>
      </w:pPr>
      <w:r>
        <w:rPr>
          <w:color w:val="000000"/>
        </w:rPr>
        <w:t xml:space="preserve">el. příkon                            :  28W/230V/50Hz </w:t>
      </w:r>
    </w:p>
    <w:p>
      <w:pPr>
        <w:pStyle w:val="TextBodyIndent"/>
        <w:spacing w:before="0" w:after="0"/>
        <w:ind w:firstLine="425"/>
        <w:rPr/>
      </w:pPr>
      <w:r>
        <w:rPr/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>Ostatní prostory v řešené části 2.NP jsou větrány přirozeně okny či mřížkami - řeší  stavba (ordinace, čekárna).  V řešené části objektu ve 2.NP. bude demontováno přívodní a odvodní potrubí VZT – viz výkresy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/>
      </w:pPr>
      <w:r>
        <w:rPr/>
        <w:t xml:space="preserve">  </w:t>
      </w: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. Veškerá zařízení a vyústění VZT nad střechou budou uzemněna dle ČSN. </w:t>
      </w:r>
    </w:p>
    <w:p>
      <w:pPr>
        <w:pStyle w:val="Textvbloku"/>
        <w:ind w:left="0" w:right="46" w:firstLine="426"/>
        <w:jc w:val="both"/>
        <w:rPr/>
      </w:pPr>
      <w:r>
        <w:rPr/>
        <w:t xml:space="preserve">Kompaktní větrací jednotka - zař.č. 1 napojena do zásuvky  230V/50Hz/10A, el-. ohřívač bude jištěn a napojen samostatně. Ventilátorek pro šatnu zař.č.2 bude napojen na 230V – ovládání se světlem. 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Prostupy pro potrubí VZT do stěn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/>
      </w:pPr>
      <w:r>
        <w:rPr>
          <w:sz w:val="24"/>
          <w:szCs w:val="24"/>
        </w:rPr>
        <w:t xml:space="preserve">Zajistí krytování potrubí SDK obklady a podhledy dle dohody vč. revizních otvorů. </w:t>
      </w:r>
    </w:p>
    <w:p>
      <w:pPr>
        <w:pStyle w:val="TextBody"/>
        <w:rPr/>
      </w:pPr>
      <w:r>
        <w:rPr/>
        <w:t>3.3. ZRAVOTECHNIKA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Zajistit odvody kondenzátu z větrací jednotky včetně osazení protizápachových sifonů. </w:t>
      </w:r>
    </w:p>
    <w:p>
      <w:pPr>
        <w:pStyle w:val="Normal"/>
        <w:ind w:left="709" w:hanging="284"/>
        <w:rPr>
          <w:sz w:val="24"/>
          <w:highlight w:val="yellow"/>
          <w:u w:val="none"/>
        </w:rPr>
      </w:pPr>
      <w:r>
        <w:rPr>
          <w:sz w:val="24"/>
          <w:highlight w:val="yellow"/>
          <w:u w:val="none"/>
        </w:rPr>
      </w:r>
    </w:p>
    <w:p>
      <w:pPr>
        <w:pStyle w:val="Normal"/>
        <w:ind w:left="709" w:hanging="28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pro chráněné bydlení leží v zóně bydlení z čehož vyplývají max. přípustné hodnoty hluku dle Nařízení vlády č. 272/2011 Sb. ve znění novely NV č.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 kabinkách nepřesáhne na plný výkon 43 dB(A) ve vzdálenosti 1,5 m od zdrojů, což je méně než 50 dB(A) - VYHOVUJE. V recepci nepřesáhne 30 dB(A) v 1m – VYHOVUJE Útlum bude zabezpečen především konstrukcí větrací jednotky a také vřazením tlumičů hluku či tlumících hadic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37 dB(A) ve vzdálenosti 1 m od zdrojů (výustě od VZT zařízení) U nejbližšího exponovaného místa okna bytu – ve vzdálenosti cca 1m bude tedy ekvivalentní hladina akustického tlaku „A“ od VZT zařízení menší jak 40 dB(A) 1 m před oknem – VYHOVUJE. Útlum bude opět zabezpečen především tlumiči hluku vloženými do potrubí VZT a vlastním útlumem vzdáleností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Zkladntextodsazen3"/>
        <w:ind w:right="45" w:firstLine="426"/>
        <w:rPr/>
      </w:pPr>
      <w:r>
        <w:rPr/>
        <w:t xml:space="preserve">Ve smyslu ČSN 73 0873 potrubí VZT neprocházející přes jiný pož. úsek a nebo jsou menšího průřezu jak 0,04m2 – není potřeba žádných protipožárních opatření. </w:t>
      </w:r>
    </w:p>
    <w:p>
      <w:pPr>
        <w:pStyle w:val="Zkladntextodsazen3"/>
        <w:ind w:right="45" w:firstLine="426"/>
        <w:rPr/>
      </w:pPr>
      <w:r>
        <w:rPr/>
        <w:t xml:space="preserve">V odvodním potrubí VZT u zařízení č.1 bude instalován hlásiče kouře napojený čtyřžilovým kabelem přímo do jednotky a v případě výskytu kouře bude jednotka vypnuta.   </w:t>
      </w:r>
    </w:p>
    <w:p>
      <w:pPr>
        <w:pStyle w:val="Zkladntextodsazen3"/>
        <w:ind w:right="45" w:firstLine="426"/>
        <w:rPr/>
      </w:pPr>
      <w:r>
        <w:rPr/>
        <w:t xml:space="preserve">Po demontáži stávajícího potrubí VZT v podlaží bude pokračující (nedemontované) VZT potrubí zaslepeno a protipožárně izolováno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Zkladntextodsazen3"/>
        <w:ind w:right="45" w:firstLine="426"/>
        <w:rPr/>
      </w:pPr>
      <w:r>
        <w:rPr/>
        <w:t>Kompaktní jednotka bude dodána vč. automatické regulace  (teploty,  signalizací zanesení filtrů, protimrazovou ochranou rekuperačního výměníku atd., ot. ventilátorů, snímačů a čidel. Spouštění vyšších otáček bude na základě pohyb. čidel v kabinkách případně ručně na ovladači umístěném v recepci.</w:t>
      </w:r>
    </w:p>
    <w:p>
      <w:pPr>
        <w:pStyle w:val="Zkladntextodsazen3"/>
        <w:ind w:right="45" w:firstLine="426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VZT jednotky podložit gumou. Není-li uvedeno na výkrese jinak provést závěsy VZT potrubí co 2m u hadic co 1m. Vzduchové výkony v talíř. ventilech zaregulovat dle výkresů na projektovaný max. výkon. Zajistit odvod kondenzátu z VZT jednotky – sifony dodá profese VZT.  </w:t>
      </w:r>
    </w:p>
    <w:p>
      <w:pPr>
        <w:pStyle w:val="Normal"/>
        <w:ind w:right="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  <w:t xml:space="preserve">Prostupy pro kruhové VZT potrubí provést o cca 40mm větší než profil potrubí. Prostupy těsnit trvale pružnou výplní. 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/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/>
      </w:pPr>
      <w:r>
        <w:rPr>
          <w:u w:val="none"/>
        </w:rPr>
        <w:t>Výrobce – dodavatel VZT zařízení dodá uživateli předpisy pro provoz a údržbu zařízení. Investor zajistí náhradní díly (filtry) na zvláštní objednávku. Uživatel zajistí pravidelnou prohlídku větracích jednotek odborným servisem.</w:t>
      </w:r>
    </w:p>
    <w:p>
      <w:pPr>
        <w:pStyle w:val="Zkladntextodsazen3"/>
        <w:ind w:right="45" w:firstLine="426"/>
        <w:rPr/>
      </w:pPr>
      <w:r>
        <w:rPr/>
      </w:r>
    </w:p>
    <w:p>
      <w:pPr>
        <w:pStyle w:val="Zkladntextodsazen3"/>
        <w:ind w:right="45" w:firstLine="42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    NV č. 272/2011 Sb.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   Nařízení evropské komise (EU) č. 1253/2014  Požadavky na Ekodesign větracích jednotek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 K TECHNICKÉ SPECIFIKACI (SOUPISU PRACÍ, DODÁVEK  A SLUŽEB A ROZPOČTU)</w:t>
      </w:r>
      <w:r>
        <w:rPr>
          <w:rFonts w:cs="Arial"/>
          <w:b/>
          <w:sz w:val="24"/>
          <w:szCs w:val="24"/>
          <w:u w:val="singl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45" w:firstLine="426"/>
        <w:jc w:val="both"/>
        <w:rPr/>
      </w:pPr>
      <w:r>
        <w:rPr>
          <w:sz w:val="24"/>
          <w:szCs w:val="24"/>
        </w:rPr>
        <w:t>Uvedené vzduchové výkony, chladící a topné výkony vč. účinnosti rekuperace  jsou uvedeny jako minimální požadované. Elektrické příkony jsou uvedeny jako maximálně možné -  požadované. Rozměry a hmotnosti výrobků jsou uvedeny jako orientační avšak maximálně možné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u w:val="none"/>
        </w:rPr>
        <w:t xml:space="preserve">       </w:t>
      </w:r>
      <w:r>
        <w:rPr>
          <w:u w:val="none"/>
        </w:rPr>
        <w:t>V Ostravě 31.10.2024                                                        Vypracoval : Ing. Hejtmánek M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134" w:footer="50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70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45:00Z</dcterms:created>
  <dc:creator>Marcel Hejtmánek</dc:creator>
  <dc:description>Filtr T602 id:</dc:description>
  <cp:keywords/>
  <dc:language>en-US</dc:language>
  <cp:lastModifiedBy>Marcel Hejtmánek</cp:lastModifiedBy>
  <cp:lastPrinted>2024-01-08T15:35:00Z</cp:lastPrinted>
  <dcterms:modified xsi:type="dcterms:W3CDTF">2024-11-01T09:16:00Z</dcterms:modified>
  <cp:revision>6</cp:revision>
  <dc:subject/>
  <dc:title>ATELIÉR 5 spol</dc:title>
</cp:coreProperties>
</file>