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2410" w:leader="none"/>
          <w:tab w:val="left" w:pos="9214" w:leader="none"/>
        </w:tabs>
        <w:spacing w:before="0" w:after="120"/>
        <w:ind w:left="2552" w:hanging="2552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eznam dokladů na stavbu „ Instalace veřejného osvětlení na ul. Studentská“</w:t>
      </w:r>
    </w:p>
    <w:tbl>
      <w:tblPr>
        <w:tblW w:w="8308" w:type="dxa"/>
        <w:jc w:val="left"/>
        <w:tblInd w:w="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970"/>
        <w:gridCol w:w="1283"/>
        <w:gridCol w:w="2261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 dokument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dn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mobille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.2023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5662/23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VAK 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.2023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3/V012167/2023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in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.2023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60/23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Z Distribu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2.20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058255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Z ICT Services,a.s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.20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701764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lia Energie ČR,a.s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.20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MSV/20230515-006/ ES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lia Průmyslové služby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.20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MSV/20230515-015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D Telematik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.20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310065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afon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.20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15-1041553211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net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.20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2823683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.20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/1038/2023/Vo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co Pro Services, a.s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.20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1570595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 Karviné 5.12.202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ředal:                                                                               Převzal::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lohaA">
    <w:name w:val="přiloha A"/>
    <w:basedOn w:val="Normal"/>
    <w:qFormat/>
    <w:pPr>
      <w:tabs>
        <w:tab w:val="clear" w:pos="708"/>
        <w:tab w:val="left" w:pos="709" w:leader="none"/>
      </w:tabs>
      <w:jc w:val="both"/>
    </w:pPr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21:00Z</dcterms:created>
  <dc:creator>Konupčíková Vlasta</dc:creator>
  <dc:description/>
  <cp:keywords/>
  <dc:language>en-US</dc:language>
  <cp:lastModifiedBy>Lenka Němcová</cp:lastModifiedBy>
  <cp:lastPrinted>2024-01-03T15:49:00Z</cp:lastPrinted>
  <dcterms:modified xsi:type="dcterms:W3CDTF">2024-01-03T14:52:00Z</dcterms:modified>
  <cp:revision>6</cp:revision>
  <dc:subject/>
  <dc:title>Archivní seznam dokumentace</dc:title>
</cp:coreProperties>
</file>